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LIENTE:</w:t>
      </w:r>
    </w:p>
    <w:p>
      <w:pPr>
        <w:pStyle w:val="Header"/>
        <w:ind w:right="-99" w:hanging="0"/>
        <w:rPr>
          <w:rFonts w:cs="Arial"/>
          <w:b/>
          <w:b/>
        </w:rPr>
      </w:pPr>
      <w:r>
        <w:rPr>
          <w:rFonts w:cs="Arial" w:ascii="Arial" w:hAnsi="Arial"/>
          <w:b/>
          <w:lang w:val="pt-BR"/>
        </w:rPr>
        <w:t>UFBA- UNIVERSIDADE FEDERAL DA BAHIA</w:t>
      </w:r>
    </w:p>
    <w:p>
      <w:pPr>
        <w:pStyle w:val="Header"/>
        <w:ind w:left="567"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ind w:left="567"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MORIA DE CÁLCULO DA ESTRUTURA DE CONCRETO E FUND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40"/>
          <w:szCs w:val="40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SE: PROJETO EXECUTIV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/>
      </w:pPr>
      <w:bookmarkStart w:id="0" w:name="_Hlk487101402"/>
      <w:bookmarkEnd w:id="0"/>
      <w:r>
        <w:rPr>
          <w:rFonts w:eastAsia="Calibri" w:cs="Arial" w:ascii="Arial" w:hAnsi="Arial"/>
          <w:b/>
          <w:sz w:val="28"/>
          <w:szCs w:val="28"/>
          <w:lang w:eastAsia="en-US"/>
        </w:rPr>
        <w:t>OBJETO: CONSTRUÇÃO  DO  SETOR  DE  OVINOCULTURA E     CAPRINOCULTURA - APRISCO DE CONFINAMENT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NDEREÇO: VILA MERCÊS, GONÇALO DOS CAMPOS, FEIRA DE SANTANA/BA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bookmarkStart w:id="1" w:name="_Hlk487101402"/>
      <w:bookmarkEnd w:id="1"/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      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OUTUBRO/2017                                                                           REV 00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ntitativos e Carregamentos das Vigas e Lajes: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</w:t>
      </w:r>
      <w:r>
        <w:rPr>
          <w:rFonts w:cs="Courier New" w:ascii="Courier New" w:hAnsi="Courier New"/>
          <w:b/>
          <w:sz w:val="12"/>
          <w:szCs w:val="12"/>
        </w:rPr>
        <w:t>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Pasta C:JF20_17_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Pavimento TÉRREO      Projeto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TÉRREO         1.50   1.50      1    CON  TE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1.01         8.03          .50         7.05         3.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 .22         1.91          .11         1.68       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46         3.70          .23         3.25         1.6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1.06         8.44          .53         7.40         3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25         2.07          .13         1.82       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6           .59         4.80          .29         4.21         2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7           .60         5.15          .30         4.51      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8           .35         3.02          .18         2.65       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9           .48         3.87          .24         3.39         1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5.03        41.01         2.52        35.97         2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topo (m3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1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3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1.62          .08          .03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</w:t>
      </w:r>
      <w:r>
        <w:rPr>
          <w:rFonts w:cs="Courier New" w:ascii="Courier New" w:hAnsi="Courier New"/>
          <w:sz w:val="12"/>
          <w:szCs w:val="12"/>
        </w:rPr>
        <w:t>.28         8.10          .42          .1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Total          5.31        49.11         2.94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55.3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1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19 A   20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21 A   1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 6 A    9    Valor=    .54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11 A   1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10 A   1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22 A    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11 A   2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4 A   2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7     Distribuida nós    7 A    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 8 A    4    Valor=    .54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9     Distribuida nós   13 A   26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9     Distribuida nós   27 A   2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1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65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4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8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07   COMPR=  5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74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7   COMPR=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69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2   INÍCIO=   .00   COMPR=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270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72   INÍCIO=   .00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1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8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3.6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65   INÍCIO=   .00   COMPR=  1.8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65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01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2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458.4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1.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1.93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64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2   INÍCIO=   .00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3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1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23.49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1.05 tf  (PP      1.05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4.54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6.6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1.05 tf  (PP      1.05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7.7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6.8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16.8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sta C:\TQS\JF20_17_ODONTO\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vimento SUPERIOR    Projeto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Edifício  JF20_17_ODONTO  Projeto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geral..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SUPERIOR       4.39   2.89      1    CON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 .79         5.76          .40         5.65       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1.01         6.61          .50         7.12         3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22         1.71          .11         1.68       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 .80         5.75          .40         5.64         5.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25         1.86          .13         1.82       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6           .88         5.84          .44         6.19         2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7           .62         4.13          .31         4.58      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8           .75         5.50          .38         5.39         1.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5.33        37.16         2.66        38.07         2.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topo (m3)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1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3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</w:t>
      </w:r>
      <w:r>
        <w:rPr>
          <w:rFonts w:cs="Courier New" w:ascii="Courier New" w:hAnsi="Courier New"/>
          <w:sz w:val="12"/>
          <w:szCs w:val="12"/>
          <w:lang w:val="en-US"/>
        </w:rPr>
        <w:t>.28        15.61          .81          .1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1          2.52         2.52         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2         10.36        10.36         1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3          3.23         3.23          .3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4         10.87        10.87       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5         13.09        13.09         1.57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40.08        40.08         4.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Total         45.69        92.84         8.31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18.2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 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Concentrada nó    16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17 A   1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19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19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 7 A   20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20           Valor=    .02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21 A    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22 A   21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 3 A   10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23 A   24    Valor=   3.276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25 A    7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 3 A   26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7 A   2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9 A    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30 A    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31 A   3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10 A   3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1     Distribuida nós   34 A   15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2     Distribuida nós   36 A   37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4     Distribuida nós   38 A   39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1       .40         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2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3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4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5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fluência d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1.80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3.0 área=   2.5   14 V2    E .308      .555      123.      .4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E .692     1.246      198.      .6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LIVRE   .000      .000      12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5 LIVRE   .000      .000      20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2   Tipo G  P=   7.25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4    6 V2    E .269     1.955      288.      .6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246     1.785      263.      .6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8      .063      .457      186.      .2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313     2.272      551.      .4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6    E .108      .785      190.      .4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3   Tipo G  P=   2.26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 3.2   12 V3      .137      .311      161.      .1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6    E .387      .876      201.      .43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2    E .192      .434      123.      .3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4 V2    E .058      .131       37.      .3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7 V5      .225      .510      201.      .2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4   Tipo G  P=   7.61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9   13 V4      .109      .831      259.      .3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8      .022      .168       36.      .4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1 V8      .225     1.715      370.      .4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2    E .189     1.441      256.      .5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7    E .454     3.458      443.      .7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5   Tipo G  P=   9.16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3.1    3 V4      .108      .991      284.      .3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3 V7    E .436     3.992      445.      .89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190     1.737      281.      .6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  .114     1.045      208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6      .118     1.078      215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4 V6      .035      .319       64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 .61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3.0 área=   2.5   14 V2    E .429      .263      123.      .2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E .571      .350      198.      .1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LIVRE   .000      .000      12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5 LIVRE   .000      .000      20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2   Tipo G  P=    .88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4    6 V2    E .218      .192      288.      .0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199      .176      263.      .0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8      .053      .046      186.      .0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456      .403      551.      .0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6    E .074      .065      190.      .03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4   Tipo G  P=   2.07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9   13 V4      .106      .219      259.      .0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8      .010      .021       36.      .0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1 V8      .102      .212      370.      .0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2    E .166      .344      256.      .1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7    E .616     1.278      443.      .28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pilar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  Carga da    Vento    MX      MY   Peso Próprio / piso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  <w:lang w:val="en-US"/>
        </w:rPr>
        <w:t>laje (TF)                          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1        .56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CL+PP      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2        .29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CL+PP      .7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        .10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        .21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        .20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65.0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1.13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CONCENTR. PMAX=    .03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1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5   INÍCIO=   .00   COMPR=   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01   INÍCIO=   .51   COMPR=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8   INÍ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00   COMPR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CONCENTR. PMAX=    .02   APLIC.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65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1.36   INÍCIO=   .00   COMPR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   INÍCIO=  2.95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8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07   COMPR=  3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6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74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7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17   COMPR=  1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07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5   INÍCIO=   .00   COMPR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1   INÍCIO=  2.98   COMPR=  2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5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3.28   INÍCIO=  3.18   COMPR=   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01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43   INÍCIO=   .0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2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68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0   INÍCIO=   .05   COMPR=  2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4   INÍCIO=  2.1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8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24.3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1.43   INÍCIO=   .05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INÍCIO=   .20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458.46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2.14   INÍ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2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0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70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19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45   INÍCIO=   .05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INÍCIO=   .20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53.9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3.51 tf  (PP      2.02 tf     Outras      1.48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57.4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9.5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57 tf  (PP      2.02 tf     Outras       .55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2.1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34.3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94 tf  (PP       .00 tf     Outras       .94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35.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sta C:JF20_17_ODONTO\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vimento COBERTURA   Projeto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Edifício  JF20_17_ODONTO  Projeto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geral..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     COBERTURA      7.30   2.91      1    CON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 .79         5.69          .40         5.58         5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 .80         5.75          .40         5.64         5.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88         6.38          .44         6.26         2.0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 .90         5.92          .45         6.57       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75         5.50          .38         5.39         1.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4.12        29.24         2.06        29.44         3.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topo (m3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P1           .06         3.14          .16          .03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</w:t>
      </w:r>
      <w:r>
        <w:rPr>
          <w:rFonts w:cs="Courier New" w:ascii="Courier New" w:hAnsi="Courier New"/>
          <w:sz w:val="12"/>
          <w:szCs w:val="12"/>
          <w:lang w:val="en-US"/>
        </w:rPr>
        <w:t>.22        12.57          .65          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1         14.76        14.76         1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3         20.06        20.06         2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34.82        34.82         4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 xml:space="preserve">Total         39.16        76.63         6.89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17.6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 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 4 A    7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 4 A   11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12 A   1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14 A    1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15 A    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16 A   17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 7 A   18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1       .15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3       .15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fluência d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6.64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4.8   10 V2      .069      .457      239.      .1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7 V5      .019      .124       36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5      .188     1.246      364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5      .106      .704      206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3 V1      .071      .470      237.      .1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4    E .548     3.643      642.      .5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3   Tipo G  P=   9.03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20.1    4 V2      .083      .748      304.      .2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4    E .516     4.659      644.      .7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083      .748      301.      .2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3      .097      .875      210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3      .192     1.732      417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3      .029      .264       64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pilar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  Carga da    Vento    MX      MY   Peso Próprio /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laje (TF)                          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        .17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        .14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        .14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        .17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65.0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25   INÍCIO=   .00   COMPR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0   INÍCIO=  3.15   COMPR=  2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25   INÍCIO=   .00   COMPR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9   INÍCIO=  3.18   COMPR=  2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59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6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9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24.3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59   INÍCIO=   .05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6   INÍCIO=   .20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 xml:space="preserve">4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657.43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1.47   INÍCIO=   .00   COMPR=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2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52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6   INÍ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2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19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52   INÍCIO=   .05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6   INÍCIO=   .20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25.2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48 tf  (PP      1.63 tf     Outras       .85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7.6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6.1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03 tf  (PP      1.63 tf     Outras       .4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18.1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9.0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44 tf  (PP       .00 tf     Outras       .44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9.5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ções das Lajes e Vigas nos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geral de cargas e interfac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1 -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UNIVERSIDADE FEDERAL DA BAHIA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1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8.3                                                             8.9   .0   .0       8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6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6                11.0 -1.4       11.9                                            23.8 -1.4   .0      32.8  -1.4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1              V6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5.1  -.7        1.2   .1                                        6.5  -.6   .0      39.2  -2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39.2  -2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2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5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8.9                                                             9.5   .0   .0       9.5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8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3                 7.0  -.9        8.4                                            16.1  -.9   .0      25.6   -.9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1              V9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3.3  -.4        1.3   .1                                        4.7  -.3   .0      30.3  -1.2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30.3  -1.2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3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V5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RAP   MX   MY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2                  .7   .1   .0    .7  -.1                                        2.0   .0   .0       2.0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5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 .5   .1   .0    .6  -.1                                        1.4   .0   .0       3.4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 3.4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4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5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3.6                                                             4.3   .0   .0       4.3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8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2                 6.7                                                             7.3   .0   .0      11.5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9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5.1                                                             5.3   .0   .0      16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16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5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     .4    .2                 4.4                                                             5.0   .0   .0       5.0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 xml:space="preserve">V6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     .4    .2                 7.5                                                             8.2   .0   .0      13.2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6.4                                                             6.6   .0   .0      19.8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19.8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geral de cargas e interfac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rojeto: 0001 - AMPLIAÇÃO LABORATÓRI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UNIVERSIDADE FEDERAL DA BAHI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ind w:firstLine="708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de cargas normais acumula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ilar              Piso     Normal      MX       MY                Larg       Al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1                           39.2     -2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2                           30.3     -1.2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3                            3.4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4                           16.9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5                           19.8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109.6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lculo de Esforcos Solicitantes em Vigas</w:t>
      </w:r>
    </w:p>
    <w:p>
      <w:pPr>
        <w:pStyle w:val="Normal"/>
        <w:autoSpaceDE w:val="false"/>
        <w:spacing w:lineRule="auto" w:line="240"/>
        <w:rPr/>
      </w:pPr>
      <w:r>
        <w:rPr>
          <w:rFonts w:cs="Courier New" w:ascii="Courier New" w:hAnsi="Courier New"/>
          <w:sz w:val="12"/>
          <w:szCs w:val="12"/>
        </w:rPr>
        <w:t xml:space="preserve">Projeto:       3   - </w:t>
      </w:r>
      <w:r>
        <w:rPr>
          <w:rFonts w:cs="Courier New" w:ascii="Courier New" w:hAnsi="Courier New"/>
          <w:b/>
          <w:sz w:val="12"/>
          <w:szCs w:val="12"/>
        </w:rPr>
        <w:t>TÉRREO</w:t>
      </w:r>
      <w:r>
        <w:rPr>
          <w:rFonts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:          2   - V2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74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070 M   COMPR.=  1.6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535     .474     .380     .286     .193     .099     .005    -.089    -.183    -.277    -.371    -.465    -.5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08     .067     .129     .178     .213     .234     .241     .235     .216     .182     .135     .07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536     .475     .381     .287     .193     .099     .005    -.089    -.182    -.276    -.370    -.464    -.5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08     .067     .136     .184     .218     .239     .246     .239     .219     .184     .137     .075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536    .535     .14     .00    0. P3          .00    .00    .14    .14    .14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559    .557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01       .00       .00       .00      -.01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97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5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633     .598     .492     .387     .281     .175     .070    -.036    -.142    -.248    -.354    -.460    -.5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132    -.031     .059     .131     .186     .224     .244     .246     .232     .200     .151     .08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635     .599     .493     .387     .282     .176     .070    -.036    -.142    -.247    -.353    -.459    -.5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132    -.030     .169     .231     .275     .301     .310     .302     .276     .233     .173     .08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635    .633     .40     .05    0. P3          .00    .00    .40    .14    .14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565    .564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09       .05       .00       .00      -.09       .0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8 - V8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2.65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2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945     .788     .630     .473     .315     .158     .000    -.158    -.316    -.474    -.632    -.789    -.9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 .191     .348     .470     .557     .609     .626     .609     .557     .470     .348     .1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947     .789     .632     .474     .316     .158     .000    -.158    -.315    -.473    -.630    -.788    -.9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 .192     .349     .471     .558     .610     .628     .610     .558     .471     .349     .192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947    .945     .14     .00    2. V3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947    .945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69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2.70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 .6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2.7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947 TF     PMIN=    .945 TF     APLIC.=  1.350 M     BW AP= .14 M  D.VER= .50 M VIGA=   8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 -.4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499    1.338    1.178    1.017     .857     .696     .536    -.572    -.733    -.893   -1.054   -1.215   -1.37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 -.1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170     .149     .432     .679     .890    1.065    1.203    1.093     .947     .764     .546     .2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 -.4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502    1.341    1.180    1.019     .858     .698     .537    -.570    -.731    -.891   -1.052   -1.212   -1.3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 -.1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170     .150     .575     .808    1.005    1.166    1.291    1.166    1.005     .808     .575     .2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1.995   1.991     .14     .00    2. V7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376   1.373     .14     .00    2. V9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7 - V7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4.585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4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995 TF     PMIN=   1.991 TF     APLIC.=  1.930 M     BW AP= .14 M  D.VER= .50 M VIGA=   3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1.930 M   COMPR.=  2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1.914    1.847    1.781    1.714    1.647    1.580    -.649    -.895   -1.142   -1.388   -1.635   -1.881   -2.1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 .718    1.411    2.079    2.721    3.338    3.176    2.882    2.493    2.011    1.434     .76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1.918    1.851    1.784    1.717    1.650    1.584    -.648    -.894   -1.140   -1.386   -1.631   -1.877   -2.12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 .720    1.414    2.083    2.727    3.345    3.183    2.888    2.498    2.015    1.438     .766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1.918   1.914     .14     .00    2. V4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2.124   2.120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1 - V1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1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65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565 TF     PMIN=    .564 TF     APLIC.=   .070 M     BW AP= .14 M  D.VER= .50 M VIGA=   5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2.124 TF     PMIN=   2.120 TF     APLIC.=  2.950 M     BW AP= .14 M  D.VER= .50 M VIGA=   7 APOIO=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 IND.PMAX=    .947 TF     PMIN=    .945 TF     APLIC.=  </w:t>
      </w:r>
      <w:r>
        <w:rPr>
          <w:rFonts w:cs="Courier New" w:ascii="Courier New" w:hAnsi="Courier New"/>
          <w:sz w:val="12"/>
          <w:szCs w:val="12"/>
        </w:rPr>
        <w:t>4.300 M     BW AP= .14 M  D.VER= .50 M VIGA=   8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70 M   COMPR.=  5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1.7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3.373    3.102    2.799    2.496    2.193    1.890    1.587    -.839   -1.142   -1.446   -2.697   -3.001   -3.2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0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2.397    -.865     .525    1.772    2.876    3.838    4.656    4.599    4.135    3.527    2.391    1.053    -.4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1.7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3.379    3.109    2.805    2.501    2.198    1.894    1.590    -.836   -1.139   -1.442   -2.690   -2.993   -3.2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0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2.393    -.860     .532    1.781    2.887    3.849    4.669    4.611    4.145    3.536    2.397    1.055    -.4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086   5.075     .14     .00    0. P1          .00    .00    .14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3.272   3.264     .14     .00    0. P2          .00    .00    .14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23       .12       .00       .00      -.23       .12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28      -.15       .00       .00       .28      -.1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4 - V4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37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709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45 TF/M   PMIN=    .644 TF/M   INICIO=   .000 M   COMPR.=  1.8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45 TF/M   PMIN=    .64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918 TF     PMIN=   1.914 TF     APLIC.=  2.980 M     BW AP= .14 M  D.VER= .50 M VIGA=   7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1.1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2.943    2.636    2.330    2.024    1.718    1.411    1.105   -1.118   -1.425   -1.731   -2.038   -2.345   -2.6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08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089     .239    1.420    2.456    3.346    4.091    4.690    4.472    3.869    3.120    2.226    1.186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1.1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2.949    2.642    2.335    2.028    1.721    1.414    1.107   -1.115   -1.421   -1.727   -2.033   -2.340   -2.6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0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086     .243    1.427    2.464    3.356    4.102    4.701    4.483    3.879    3.128    2.231    1.18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133   4.125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2.652   2.646     .14     .00    2. V9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6 - V6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5 TF/M   PMIN=    .175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133 TF     PMIN=   4.125 TF     APLIC.=   .07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559 TF     PMIN=    .557 TF     APLIC.=  2.100 M     BW AP= .14 M  D.VER= .50 M VIGA=   2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5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875    1.727    1.509    1.291    1.073     .855     .637    -.140    -.358    -.577    -.795   -1.014   -1.1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9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947   -1.329    -.780    -.305     .096     .423     .676     .703     .620     .462     .230    -.076    -.4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5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879    1.731    1.512    1.294    1.075     .857     .638    -.138    -.356    -.574    -.792   -1.010   -1.16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9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943   -1.326    -.778    -.303     .382     .730    1.004    1.052     .989     .851     .640    -.075    -.4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6.419   6.406     .40     .05    0. P5          .00    .00    .40    .14    .14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164   1.160     .40     .05    0. P1          .00    .00    .40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65      -.33       .00       .00       .64      -.34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30      -.15       .00       .00       .30      -.1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9 - V9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5 TF/M   PMIN=    .175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2.652 TF     PMIN=   2.646 TF     APLIC.=   .07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2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376 TF     PMIN=   1.373 TF     APLIC.=  1.070 M     BW AP= .14 M  D.VER= .50 M VIGA=   3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2.8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2.263    2.143    1.953    1.763     .201     .010    -.180    -.370    -.561    -.751    -.941   -1.132   -1.2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0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377    -.721    -.115     .433     .774     .805     .781     .700     .563     .370     .121    -.185    -.5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2.8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2.268    2.148    1.958    1.767     .201     .011    -.179    -.369    -.559    -.749    -.939   -1.129   -1.2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0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374    -.719    -.114     .435     .777     .808     .783     .702     .564     .371     .121    -.184    -.5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128   5.117     .40     .05    0. P4          .00    .00    .40    .14    .14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251   1.248     .40     .05    0. P2          .00    .00    .40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22       .11       .00       .00      -.22       .11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36      -.18       .00       .00       .36      -.19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23.49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23.49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23.44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23.43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rojeto: 0003 - </w:t>
      </w:r>
      <w:r>
        <w:rPr>
          <w:rFonts w:cs="Courier New" w:ascii="Courier New" w:hAnsi="Courier New"/>
          <w:b/>
          <w:sz w:val="12"/>
          <w:szCs w:val="12"/>
        </w:rPr>
        <w:t>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1.7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54    .47    .38    .29    .19    .10    .01    .09    .18    .28    .37    .46 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36    .36    .36    .29    .19    .10    .01    .09    .18    .28    .35    .35    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87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67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2.0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4    .60    .49    .39    .28    .18    .07    .04    .14    .25    .35    .46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64    .60    .49    .39    .28    .18    .07    .04    .14    .25    .35    .36    .3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07       5.0 20.0(27) 2    6.3 20.0(43) 2    8.0 20.0(70) 2         1.4    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- 195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2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95    .79    .63    .47    .32    .16    .00    .16    .32    .47    .63    .79    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72    .72    .63    .47    .32    .16    .00    .16    .32    .47    .63    .72    .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90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- 174       5.0 20.0(27) 2    6.3 20.0(43) 2    8.0 20.0(70) 2         1.4    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4 - 258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6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 .08    .12    .16    .21    .25    .29    .33    .37    .41    .45    .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 .08    .12    .16    .21    .25    .29    .33    .37    .41    .45    .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62       5.0 20.0(27) 2    6.3 20.0(43) 2    8.0 20.0(70) 2         1.4    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2.7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50   1.34   1.18   1.02    .86    .70    .54    .57    .73    .89   1.05   1.22   1.3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28   1.28   1.18   1.02    .86    .70    .54    .57    .73    .89   1.05   1.15   1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92       5.0 20.0(27) 2    6.3 20.0(43) 2    8.0 20.0(70) 2         1.4   2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- 177       5.0 20.0(27) 2    6.3 20.0(43) 2    8.0 20.0(70) 2         1.4   1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7 - 263       5.0 20.0(27) 2    6.3 20.0(43) 2    8.0 20.0(70) 2         1.4   1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4.5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92   1.85   1.78   1.72   1.65   1.58    .65    .90   1.14   1.39   1.63   1.88   2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86   1.85   1.78   1.72   1.65   1.58    .65    .90   1.14   1.39   1.63   1.88   1.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55       5.0 20.0(27) 2    6.3 20.0(43) 2    8.0 20.0(70) 2         1.4   2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5 - 303       5.0 20.0(27) 2    6.3 20.0(43) 2    8.0 20.0(70) 2         1.4   2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3 - 451       5.0 20.0(27) 2    6.3 20.0(43) 2    8.0 20.0(70) 2         1.4   3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1.8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66    .76    .86    .96   1.05   1.15   1.25   1.35   1.44   1.54   1.64   1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66    .76    .86    .96   1.05   1.15   1.25   1.35   1.44   1.54   1.64   1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7       5.0 20.0(27) 2    6.3 20.0(43) 2    8.0 20.0(70) 2         1.4   1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74       5.0 20.0(27) 2    6.3 20.0(43) 2    8.0 20.0(70) 2         1.4   2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38   3.11   2.80   2.50   2.20   1.89   1.59    .84   1.14   1.45   2.70   3.00   3.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21   3.11   2.80   2.50   2.20   1.89   1.59    .84   1.14   1.45   2.70   3.00   3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0       5.0 20.0(27) 2    6.3 20.0(43) 2    8.0 20.0(70) 2         1.4   4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0 - 374       5.0 20.0(27) 2    6.3 20.0(43) 2    8.0 20.0(70) 2         1.4   3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4 - 558       5.0 20.0(27) 2    6.3 20.0(43) 2    8.0 20.0(70) 2         1.4   4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1.8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10    .20    .30    .39    .49    .59    .69    .79    .89    .99   1.09   1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10    .20    .30    .39    .49    .59    .69    .79    .89    .99   1.09   1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8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8 - 176       5.0 20.0(27) 2    6.3 20.0(43) 2    8.0 20.0(70) 2         1.4   1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2.95   2.64   2.33   2.03   1.72   1.41   1.11   1.12   1.42   1.73   2.04   2.35 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75   2.64   2.33   2.03   1.72   1.41   1.11   1.12   1.42   1.73   2.04   2.35   2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2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2 - 378       5.0 20.0(27) 2    6.3 20.0(43) 2    8.0 20.0(70) 2         1.4   2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8 - 563       5.0 20.0(27) 2    6.3 20.0(43) 2    8.0 20.0(70) 2         1.4   3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4.21   4.25   4.29   4.33   4.37   4.41   4.45   4.49   4.52   4.53   4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4.21   4.25   4.29   4.33   4.37   4.41   4.45   4.49   4.52   4.53   4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10.0     2    6.3 16.0     2    8.0 20.0(28) 2         3.6   6.4  27.9        5.0    10.0    2      .0  3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88   1.73   1.51   1.29   1.08    .86    .64    .14    .36    .58    .80   1.01   1.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88   1.73   1.51   1.29   1.08    .86    .64    .14    .36    .58    .80   1.01   1.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2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1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1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9 - V9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2   2.70   2.72   2.75   2.77   2.79   2.82   2.84   2.84   2.85   2.85   2.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2   2.70   2.72   2.75   2.77   2.79   2.82   2.84   2.84   2.85   2.85   2.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16.0     2    6.3 20.0(27) 2    8.0 20.0(43) 2         2.3   4.0  27.9        5.0    16.0    2      .0  2.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2.27   2.15   1.96   1.77    .20    .01    .18    .37    .56    .75    .94   1.13   1.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27   2.15   1.96   1.77    .20    .01    .18    .37    .56    .75    .94   1.13   1.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3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 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1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ão positiva</w:t>
      </w:r>
    </w:p>
    <w:p>
      <w:pPr>
        <w:pStyle w:val="Normal"/>
        <w:autoSpaceDE w:val="false"/>
        <w:spacing w:lineRule="auto" w:line="240"/>
        <w:rPr/>
      </w:pPr>
      <w:r>
        <w:rPr>
          <w:rFonts w:cs="Courier New" w:ascii="Courier New" w:hAnsi="Courier New"/>
          <w:sz w:val="12"/>
          <w:szCs w:val="12"/>
        </w:rPr>
        <w:t xml:space="preserve">Projeto: 0003 - </w:t>
      </w:r>
      <w:r>
        <w:rPr>
          <w:rFonts w:cs="Courier New" w:ascii="Courier New" w:hAnsi="Courier New"/>
          <w:b/>
          <w:sz w:val="12"/>
          <w:szCs w:val="12"/>
        </w:rPr>
        <w:t>TÉRREO</w:t>
      </w:r>
      <w:r>
        <w:rPr>
          <w:rFonts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25 CM   FLECHA ADM=    .583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39 CM   FLECHA ADM=    .657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2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147 CM   FLECHA ADM=    .883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6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2.70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29.1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82 CM   FLECHA ADM=    .900 CM       LN =   2.39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334.46 TF.CM  -  SEC.RET.ARM.SIMPLES AS=  2.51 CM2 - ASL=   .00 CM2  -  FI=12.5 - N.BAR.= 2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212 CM   FLECHA ADM=   1.528 CM       LN =   6.43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2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66.93 TF.CM  -  SEC.RET.ARM.SIMPLES AS=  3.65 CM2 - ASL=   .00 CM2  -  FI=12.5 - N.BAR.= 4- (ASr-ASn)/ASn=  34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862 CM   FLECHA ADM=   1.883 CM       LN =   9.326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70.13 TF.CM  -  SEC.RET.ARM.SIMPLES AS=  3.67 CM2 - ASL=   .00 CM2  -  FI=12.5 - N.BAR.= 4- (ASr-ASn)/ASn=  3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2.014 CM   FLECHA ADM=   1.903 CM       LN =   9.396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389 CM   FLECHA ADM=   1.355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9 - V9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65 CM   FLECHA ADM=   1.180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3 -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032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2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2.70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240.06 TF.CM  -  SEC.RET.ARM.SIMPLES AS=  1.78 CM2 - ASL=   .00 CM2  -  FI=10.  - N.BAR.= 4- (ASr-ASn)/ASn=  76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4.563 CM   DIR.=   2.032 CM   % BARICENTRO ARMADURA ESQ. =  2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293.03 TF.CM  -  SEC.RET.ARM.SIMPLES AS=  2.27 CM2 - ASL=   .00 CM2  -  FI=8.   - N.BAR.= 6- (ASr-ASn)/ASn=  32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5.804 CM   DIR.=   2.032 CM   % BARICENTRO ARMADURA ESQ. =  5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9 - V9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*****  ATENCAO: PRIMEIRO BALANCO TEM DIMENSOES DE CONSOLO CURTO  *****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2.032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 Dimensionamento da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3 -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2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8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57       PMin=    .56   Aplic.=   </w:t>
      </w:r>
      <w:r>
        <w:rPr>
          <w:rFonts w:cs="Courier New" w:ascii="Courier New" w:hAnsi="Courier New"/>
          <w:sz w:val="12"/>
          <w:szCs w:val="12"/>
        </w:rPr>
        <w:t>.07   Bw Ap= .14   D.Ver=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05 tf* m                | As =   1.51   -SRAS-       [   2 B 10.0mm]     | Flecha     =   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8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2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2.3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6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5.65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2.12       PMin=   2.12   Aplic.=  </w:t>
      </w:r>
      <w:r>
        <w:rPr>
          <w:rFonts w:cs="Courier New" w:ascii="Courier New" w:hAnsi="Courier New"/>
          <w:sz w:val="12"/>
          <w:szCs w:val="12"/>
        </w:rPr>
        <w:t>2.95   Bw Ap= .14   D.Ver=  .50   Viga=    7   Apoio=  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 .95       PMin=    .95   Aplic.=  </w:t>
      </w:r>
      <w:r>
        <w:rPr>
          <w:rFonts w:cs="Courier New" w:ascii="Courier New" w:hAnsi="Courier New"/>
          <w:sz w:val="12"/>
          <w:szCs w:val="12"/>
        </w:rPr>
        <w:t>4.30   Bw Ap= .14   D.Ver=  .50   Viga=    8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7   Compr=  5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2.4 tf* m                  | M.[+] Max=      4.7 tf* m - Abcis.= </w:t>
      </w:r>
      <w:r>
        <w:rPr>
          <w:rFonts w:cs="Courier New" w:ascii="Courier New" w:hAnsi="Courier New"/>
          <w:sz w:val="12"/>
          <w:szCs w:val="12"/>
        </w:rPr>
        <w:t>282    | M.[-] =       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78  -SRAS-   [  4 B 10.0mm]    | AsL=    .00   ------     Flecha=  1.9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0    | As =   3.65   -SRAS-  [  4 B 12.5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1.9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1.   4.74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086     5.075       .14      .00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3.272     3.264       .14      .00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7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07   Compr=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 .2 tf* m - Abcis.=  87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 .6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1.    .78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536      .535       .14      .00      0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559      .557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69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 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2.5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62.    .6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2.70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2.7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95       PMin=    .95   Aplic.=  </w:t>
      </w:r>
      <w:r>
        <w:rPr>
          <w:rFonts w:cs="Courier New" w:ascii="Courier New" w:hAnsi="Courier New"/>
          <w:sz w:val="12"/>
          <w:szCs w:val="12"/>
        </w:rPr>
        <w:t>1.35   Bw Ap= .14   D.Ver=  .50   Viga=    8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1.3 tf* m - Abcis.= </w:t>
      </w:r>
      <w:r>
        <w:rPr>
          <w:rFonts w:cs="Courier New" w:ascii="Courier New" w:hAnsi="Courier New"/>
          <w:sz w:val="12"/>
          <w:szCs w:val="12"/>
        </w:rPr>
        <w:t>13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3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1.1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56.   2.11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7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7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1.995     1.991       .14      .00      2   V7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9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9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376     1.373       .14      .00      2   V9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65       PMin=    .64   Inicio=   .00   Compr=  1.8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5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7.   1.66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71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65       PMin=    .64   Inicio=   .00   Compr=  5.71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1.92       PMin=   1.91   Aplic.=  </w:t>
      </w:r>
      <w:r>
        <w:rPr>
          <w:rFonts w:cs="Courier New" w:ascii="Courier New" w:hAnsi="Courier New"/>
          <w:sz w:val="12"/>
          <w:szCs w:val="12"/>
        </w:rPr>
        <w:t>2.98   Bw Ap= .14   D.Ver=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4.7 tf* m - Abcis.= </w:t>
      </w:r>
      <w:r>
        <w:rPr>
          <w:rFonts w:cs="Courier New" w:ascii="Courier New" w:hAnsi="Courier New"/>
          <w:sz w:val="12"/>
          <w:szCs w:val="12"/>
        </w:rPr>
        <w:t>28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2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3.67   -SR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Fle.Adm= 1.9 &lt; Fl.Calc ***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5     M[-]Min=  110.0    | Bit.Fiss.=   1.9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7.   4.1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133     4.125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9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9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2.652     2.646       .14      .00      2   V9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97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5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 .1 tf* m                  | M.[+] Max=       .3 tf* m - Abcis.=  </w:t>
      </w:r>
      <w:r>
        <w:rPr>
          <w:rFonts w:cs="Courier New" w:ascii="Courier New" w:hAnsi="Courier New"/>
          <w:sz w:val="12"/>
          <w:szCs w:val="12"/>
        </w:rPr>
        <w:t>9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4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7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 .8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635      .633       .40      .05      0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565      .564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6  V6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       PMin=    .17   Inicio=   .00   Compr=   .7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4.13       PMin=   4.13   Aplic.=   </w:t>
      </w:r>
      <w:r>
        <w:rPr>
          <w:rFonts w:cs="Courier New" w:ascii="Courier New" w:hAnsi="Courier New"/>
          <w:sz w:val="12"/>
          <w:szCs w:val="12"/>
        </w:rPr>
        <w:t>.07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93 tf* m                | As =   2.27   -SRAS-       [   5 B  8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3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2     | % Baric.Armad.= 5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6.36  27.95   1  45.     .8    1.4      3.6  5.0 10.0  2    .0   3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4.07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56       PMin=    .56   Aplic.=  </w:t>
      </w:r>
      <w:r>
        <w:rPr>
          <w:rFonts w:cs="Courier New" w:ascii="Courier New" w:hAnsi="Courier New"/>
          <w:sz w:val="12"/>
          <w:szCs w:val="12"/>
        </w:rPr>
        <w:t>2.10   Bw Ap= .14   D.Ver=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2.9 tf* m                  | M.[+] Max=      1.1 tf* m - Abcis.= </w:t>
      </w:r>
      <w:r>
        <w:rPr>
          <w:rFonts w:cs="Courier New" w:ascii="Courier New" w:hAnsi="Courier New"/>
          <w:sz w:val="12"/>
          <w:szCs w:val="12"/>
        </w:rPr>
        <w:t>237    | M.[-] =       .5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27  -SRAS-   [  6 B  8.0mm]    | AsL=    .00   ------     Flecha=   .4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3    | As =   1.05   -SRAS-  [  2 B 10.0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4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1.6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2.6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6.419     6.406       .40      .05      0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164     1.160       .40      .05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7  V7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4.59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4.58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2.00       PMin=   1.99   Aplic.=  </w:t>
      </w:r>
      <w:r>
        <w:rPr>
          <w:rFonts w:cs="Courier New" w:ascii="Courier New" w:hAnsi="Courier New"/>
          <w:sz w:val="12"/>
          <w:szCs w:val="12"/>
        </w:rPr>
        <w:t>1.93   Bw Ap= .14   D.Ver=  .50   Viga=    3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1.93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3.3 tf* m - Abcis.= 191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1.2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2.51   -SRAS-  [  2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1.5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1.4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444.   2.9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4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1.918     1.914       .14      .00      2   V4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2.124     2.120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8  V8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2.6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 .6 tf* m - Abcis.= 132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 .1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 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51.   1.3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947      .945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947      .945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9  V9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       PMin=    .17   Inicio=   .00   Compr=   .4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2.65       PMin=   2.65   Aplic.=   </w:t>
      </w:r>
      <w:r>
        <w:rPr>
          <w:rFonts w:cs="Courier New" w:ascii="Courier New" w:hAnsi="Courier New"/>
          <w:sz w:val="12"/>
          <w:szCs w:val="12"/>
        </w:rPr>
        <w:t>.07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6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4.00  27.95   1  45.     .0    1.4      2.3  5.0 16.0  2    .0   2.3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3.5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1.38       PMin=   1.37   Aplic.=  </w:t>
      </w:r>
      <w:r>
        <w:rPr>
          <w:rFonts w:cs="Courier New" w:ascii="Courier New" w:hAnsi="Courier New"/>
          <w:sz w:val="12"/>
          <w:szCs w:val="12"/>
        </w:rPr>
        <w:t>1.07   Bw Ap= .14   D.Ver=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 .8 tf* m - Abcis.= </w:t>
      </w:r>
      <w:r>
        <w:rPr>
          <w:rFonts w:cs="Courier New" w:ascii="Courier New" w:hAnsi="Courier New"/>
          <w:sz w:val="12"/>
          <w:szCs w:val="12"/>
        </w:rPr>
        <w:t>147    | M.[-] =       .5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3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1.05   -SRAS-  [  2 B 10.0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2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3.18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128     5.117       .40      .05      0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251     1.248       .40      .05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 G E S F S   - Calculo de Esforcos Solicitantes em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       4  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:           1   -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650      .140      .500      .705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1- PARC.DIST.PMAX=   1.130 TF/M   PMIN=   1.128 TF/M   INICIO=   .000 M   COMPR.=  </w:t>
      </w:r>
      <w:r>
        <w:rPr>
          <w:rFonts w:cs="Courier New" w:ascii="Courier New" w:hAnsi="Courier New"/>
          <w:sz w:val="12"/>
          <w:szCs w:val="12"/>
          <w:lang w:val="en-US"/>
        </w:rPr>
        <w:t>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2- CONCENTR. PMAX=    .030 TF     PMIN=    .030 TF     APLIC.=  3.15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199    2.668    2.137    1.606    1.075     .544     .013    -.549   -1.081   -1.613   -2.145   -2.677   -3.20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381    2.512    3.394    4.025    4.406    4.537    4.414    4.031    3.398    2.516    1.38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206    2.673    2.141    1.609    1.077     .545     .013    -.548   -1.079   -1.610   -2.141   -2.672   -3.2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384    2.518    3.401    4.033    4.415    4.547    4.423    4.040    3.405    2.521    1.385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206   3.199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3.209   3.203     .14     .00    2. V8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748      .140      .500      .315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68 TF/M   PMIN=    .368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70 M   COMPR.=  1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00 TF/M   PMIN=    .299 TF/M   INICIO=   .07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685     .608     .491     .369     .247     .125     .003    -.119    -.241    -.363    -.485    -.607    -.7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03     .092     .173     .235     .280     .307     .317     .308     .282     .238     .177     .09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686     .610     .492     .370     .247     .125     .003    -.119    -.240    -.362    -.484    -.606    -.7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02     .093     .175     .238     .282     .309     .319     .310     .284     .239     .177     .09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686    .685     .14     .00    1. P3          .00    .00    .00    .14    .00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729    .728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970      .140      .500      .337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28 TF/M   PMIN=    .428 TF/M   INICIO=   .0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300 TF/M   PMIN=    .299 TF/M   INICIO=   .15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702     .628     .508     .389     .270     .150     .031    -.089    -.208    -.328    -.447    -.567    -.68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58     .052     .145     .219     .273     .307     .322     .318     .293     .249     .186     .10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703     .629     .509     .390     .270     .151     .031    -.088    -.208    -.327    -.447    -.566    -.6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57     .052     .194     .263     .312     .342     .352     .342     .313     .264     .196     .10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703    .702     .40     .05    1. P3          .00    .00    .00    .14    .00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687    .685     .14     .00    2. V2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1000.00       .00       .00       .00      -.06       .00       .00       .00      -.06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4.585      .140      .500     1.057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2.139 TF/M   PMIN=   2.135 TF/M   INICIO=   .000 M   COMPR.=  4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4.894    4.078    3.263    2.447    1.631     .816     .000    -.817   -1.635   -2.452   -3.269   -4.086   -4.8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714    3.116    4.207    4.986    5.454    5.609    5.454    4.986    4.207    3.116    1.71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4.904    4.086    3.269    2.452    1.635     .817     .000    -.816   -1.631   -2.447   -3.263   -4.078   -4.8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17    3.123    4.216    4.996    5.465    5.621    5.465    4.996    4.216    3.123    1.71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904   4.894     .14     .00    2. V4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893   4.883     .14     .00    2. V2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18      .140      .500      .50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650      .140      .500      .988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6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52 TF/M   PMIN=    .351 TF/M   INICIO=   .000 M   COMPR.=   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014 TF/M   PMIN=   1.012 TF/M   INICIO=   .510 M   COMPR.=  1.3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 .687 TF     PMIN=    .685 TF     APLIC.=   .070 M     BW AP= .14 M  D.VER= .50 M VIGA=   5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300 TF/M   PMIN=    .299 TF/M   INICIO=   .000 M   COMPR.=   .56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20 TF     PMIN=    .020 TF     APLIC.=   .56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6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363 TF/M   PMIN=   1.360 TF/M   INICIO=   .000 M   COMPR.=  2.9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3 TF/M   PMIN=   1.440 TF/M   INICIO=  2.950 M   COMPR.=  2.7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93 TF     PMIN=   4.883 TF     APLIC.=  2.950 M     BW AP= .14 M  D.VER= .50 M VIGA=   7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0 TF/M   PMIN=    .469 TF/M   INICIO=   .070 M   COMPR.=  3.1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60 TF     PMIN=    .060 TF     APLIC.=  3.15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2.69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8.304    7.393    6.450    5.506    4.563    3.619    2.676   -3.192   -3.953   -4.715   -5.477   -6.239   -7.0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9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3.291     .412    3.671    6.487    8.858   10.784   12.267   11.606    9.928    7.892    5.499    2.747    -.3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2.6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8.321    7.408    6.463    5.517    4.572    3.627    2.681   -3.183   -3.943   -4.704   -5.464   -6.224   -6.9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9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3.285     .423    3.688    6.508    8.883   10.812   12.297   11.634    9.951    7.911    5.511    2.753    -.3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11.011  10.989     .14     .00    0. P1          .00    .00    .14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7.001   6.985     .14     .00    0. P2          .00    .00    .14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-.19       .18       .00       .00      -.19       .1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18      -.18       .00       .00       .18      -.1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709      .140      .500      .711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5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9 TF/M   PMIN=    .348 TF/M   INICIO=   .000 M   COMPR.=  2.9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06 TF/M   PMIN=    .405 TF/M   INICIO=  2.980 M   COMPR.=  2.73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645 TF/M   PMIN=    .64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904 TF     PMIN=   4.894 TF     APLIC.=  2.980 M     BW AP= .14 M  D.VER= .50 M VIGA=   7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3.276 TF/M   PMIN=   3.269 TF/M   INICIO=  3.180 M   COMPR.=   .0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5.223    4.751    4.279    3.807    3.335    2.863    2.391   -3.034   -3.534   -4.034   -4.534   -5.034   -5.53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2.372    4.520    6.443    8.142    9.617   10.866   10.169    8.610    6.814    4.780    2.50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5.233    4.760    4.287    3.814    3.342    2.869    2.396   -3.028   -3.527   -4.026   -4.525   -5.024   -5.5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2.377    4.529    6.457    8.159    9.636   10.888   10.190    8.628    6.828    4.790    2.51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233   5.223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5.534   5.523     .14     .00    2. V8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308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38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94      .140      .500     1.058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77 TF/M   PMIN=    .676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5.233 TF     PMIN=   5.223 TF     APLIC.=   .07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5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02 TF/M   PMIN=    .501 TF/M   INICIO=   .000 M   COMPR.=  2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38 TF/M   PMIN=    .936 TF/M   INICIO=  2.1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 .729 TF     PMIN=    .728 TF     APLIC.=  2.100 M     BW AP= .14 M  D.VER= .50 M VIGA=   3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0 TF/M   PMIN=    .469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29 TF/M   PMIN=   1.426 TF/M   INICIO=   .100 M   COMPR.=  2.1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206 TF     PMIN=   3.199 TF     APLIC.=  2.220 M     BW AP= .14 M  D.VER= .50 M VIGA=   1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250 M   COMPR.=  2.0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6.0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531    1.214     .826     .438     .050    -.338    -.726   -1.962   -2.498   -3.035   -3.571   -4.108   -4.5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7.2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3.8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847   -1.372   -1.024    -.809    -.726    -.774    -.954   -1.480   -2.234   -3.170   -4.288   -5.587   -7.0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-11.3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5.9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542    1.224     .835     .446     .057    -.331    -.720   -1.955   -2.491   -3.026   -3.561   -4.097   -4.5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7.29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3.7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837   -1.366   -1.019     .173     .671    1.038    1.273    1.161     .820     .298   -4.276   -5.575   -7.0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-11.32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7.552   7.529     .40     .05    0. P5          .00    .00    .40    .14    .14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11.869  11.843     .40     .05    0. P1          .00    .00    .40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98      -.97       .00       .00       .98      -.9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-2.14      2.13       .00       .00     -2.15      2.13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249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352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48      .140      .500      .590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96 TF/M   PMIN=    .695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5.534 TF     PMIN=   5.523 TF     APLIC.=   .07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2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96 TF/M   PMIN=    .695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46 TF/M   PMIN=    .445 TF/M   INICIO=   .100 M   COMPR.=  2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209 TF     PMIN=   3.203 TF     APLIC.=  2.180 M     BW AP= .14 M  D.VER= .50 M VIGA=   1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250 M   COMPR.=  2.0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5.97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 .675     .402     .058    -.285    -.628    -.972   -1.315   -1.659   -2.003   -2.347   -2.691   -3.035   -3.3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0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1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773    -.607    -.537    -.570    -.705    -.940   -1.278   -1.716   -2.256   -2.897   -3.639   -4.483   -5.4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 -8.7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5.9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 .683     .410     .066    -.278    -.623    -.967   -1.311   -1.654   -1.997   -2.341   -2.684   -3.027   -3.2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1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1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767    -.603    -.534     .152     .406     .558     .609     .558     .406     .152   -3.630   -4.474   -5.4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 -8.7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6.659   6.639     .40     .05    0. P4          .00    .00    .40    .14    .14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415   8.397     .40     .05    0. P2          .00    .00    .40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70      -.70       .00       .00       .70      -.7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-1.68      1.68       .00       .00     -1.69      1.67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53.894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53.89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53.78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53.76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amento das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21   2.67   2.14   1.61   1.08    .55    .01    .55   1.08   1.61   2.14   2.68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85   2.67   2.14   1.61   1.08    .55    .01    .55   1.08   1.61   2.14   2.68   2.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0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0 - 374       5.0 20.0(27) 2    6.3 20.0(43) 2    8.0 20.0(70) 2         1.4   1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4 - 558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1.7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9    .61    .49    .37    .25    .13    .00    .12    .24    .36    .49    .61    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47    .47    .47    .37    .25    .13    .00    .12    .24    .36    .46    .46    .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8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6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2.0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70    .63    .51    .39    .27    .15    .03    .09    .21    .33    .45    .57 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70    .63    .51    .39    .27    .15    .03    .09    .21    .33    .45    .45    .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0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- 195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4.5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4.91   4.09   3.27   2.45   1.63    .82    .00    .82   1.63   2.45   3.27   4.09   4.8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22   4.09   3.27   2.45   1.63    .82    .00    .82   1.63   2.45   3.27   4.09   4.2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55       5.0 20.0(27) 2    6.3 20.0(43) 2    8.0 20.0(70) 2         1.4   6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5 - 303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3 - 451       5.0 20.0(27) 2    6.3 20.0(43) 2    8.0 20.0(70) 2         1.4   6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1.8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81    .94   1.06   1.26   1.44   1.62   1.80   1.98   2.16   2.34   2.52   2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81    .94   1.06   1.26   1.44   1.62   1.80   1.98   2.16   2.34   2.52   2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7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74       5.0 20.0(27) 2    6.3 20.0(43) 2    8.0 20.0(70) 2         1.4   3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8.33   7.41   6.46   5.52   4.57   3.63   2.68   3.19   3.95   4.72   5.48   6.24   7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7.72   7.41   6.46   5.52   4.57   3.63   2.68   3.19   3.95   4.72   5.48   6.24   6.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36       5.0 12.0     2    6.3 18.0     2    8.0 20.0(31) 2         3.3  11.7  27.9        5.0    12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6 - 265       5.0 20.0(24) 2    6.3 20.0(38) 2    8.0 20.0(62) 2         1.6   7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5 - 325       5.0 15.0(24) 2    6.3 20.0(23) 2    8.0 20.0(38) 2         2.6   4.4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5 - 558       5.0 16.0(24) 2    6.3 20.0(27) 2    8.0 20.0(44) 2         2.3   9.8  27.9        5.0    16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24   4.76   4.29   3.81   3.34   2.87   2.40   3.03   3.53   4.03   4.53   5.03   5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92   4.76   4.29   3.81   3.34   2.87   2.40   3.03   3.53   4.03   4.53   5.03   5.2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37       5.0 20.0(27) 2    6.3 20.0(43) 2    8.0 20.0(70) 2         1.4   7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7 - 268       5.0 20.0(27) 2    6.3 20.0(43) 2    8.0 20.0(70) 2         1.4   5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8 - 328       5.0 15.0(27) 2    6.3 20.0(23) 2    8.0 20.0(38) 2         2.6   4.2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8 - 563       5.0 20.0(27) 2    6.3 20.0(43) 2    8.0 20.0(70) 2         1.4   7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7   5.37   5.44   5.52   5.59   5.66   5.73   5.80   5.87   5.93   5.97   6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7   5.37   5.44   5.52   5.59   5.66   5.73   5.80   5.87   5.93   5.97   6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 8.0     2    6.3 13.0     2    8.0 20.0(22) 2         4.6   8.4  27.9        5.0     8.0    2      .0  4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54   1.22    .84    .45    .06    .34    .73   1.96   2.50   3.03   3.57   4.11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54   1.22    .84    .45    .06    .34    .73   1.96   2.50   3.03   3.57   4.11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3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6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7.29   7.02   6.67   6.32   5.98   5.63   5.28   4.93   4.59   4.24   3.89   3.55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7.29   7.02   6.67   6.32   5.98   5.63   5.28   4.93   4.59   4.24   3.89   3.55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7       5.0 13.0     2    6.3 20.0(21) 2    8.0 20.0(34) 2         2.9  10.2  27.9        5.0    13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7 - 224       5.0 14.0     2    6.3 20.0(22) 2    8.0 20.0(36) 2         2.8   5.6  27.9        5.0    14.0    2      .0  2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5.62   5.66   5.71   5.75   5.79   5.83   5.88   5.90   5.93   5.95   5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5.62   5.66   5.71   5.75   5.79   5.83   5.88   5.90   5.93   5.95   5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 8.0     2    6.3 13.0     2    8.0 20.0(20) 2         4.8   8.4  27.9        5.0     8.0    2      .0  4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8    .41    .07    .28    .63    .97   1.31   1.66   2.00   2.35   2.69   3.04   3.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68    .41    .07    .28    .63    .97   1.31   1.66   2.00   2.35   2.69   3.04   3.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2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4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11   5.01   4.85   4.69   4.52   4.36   4.19   4.03   3.87   3.70   3.54   3.37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11   5.01   4.85   4.69   4.52   4.36   4.19   4.03   3.87   3.70   3.54   3.37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3       5.0 20.0(27) 2    6.3 20.0(43) 2    8.0 20.0(70) 2         1.4   7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3 - 219       5.0 14.0(27) 2    6.3 20.0(22) 2    8.0 20.0(35) 2         2.8   5.0  27.9        5.0    14.0    2      .0  2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ao Posi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65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54.66 TF.CM  -  SEC.TE  ARM.SIMPLES AS=  3.31 CM2 - ASL=   .00 CM2  -  FI=12.5 - N.BAR.= 4- (ASr-ASn)/ASn=  48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531 CM   FLECHA ADM=   1.883 CM       LN =   1.679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75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29 CM   FLECHA ADM=    .583 CM       LN =    .894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97 M - LARGURA=  .14 M - ALTURA=  .50 M - MESA COLAB. =    .34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39 CM   FLECHA ADM=    .657 CM       LN =    .835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4.59 M - LARGURA=  .14 M - ALTURA=  .50 M - MESA COLAB. =   1.06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562.08 TF.CM  -  SEC.TE  ARM.SIMPLES AS=  4.15 CM2 - ASL=   .00 CM2  -  FI=12.5 - N.BAR.= 4- (ASr-ASn)/ASn=  18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984 CM   FLECHA ADM=   1.528 CM       LN =   1.407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2 M - LARGURA=  .14 M - ALTURA=  .50 M - MESA COLAB. =    .50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65 M - LARGURA=  .14 M - ALTURA=  .50 M - MESA COLAB. =    .9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1229.68 TF.CM  -  SEC.TE  ARM.SIMPLES AS= 10.04 CM2 - ASL=   .00 CM2  -  FI=12.5 - N.BAR.= 8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27 CM   FLECHA ADM=   1.883 CM       LN =   3.64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71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1088.84 TF.CM  -  SEC.TE  ARM.SIMPLES AS=  8.78 CM2 - ASL=   .00 CM2  -  FI=12.5 - N.BAR.= 8- (ASr-ASn)/ASn=  11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756 CM   FLECHA ADM=   1.903 CM       LN =   4.42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38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27.27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53 CM   FLECHA ADM=   1.355 CM       LN =    .84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9 M - LARGURA=  .14 M - ALTURA=  .50 M - MESA COLAB. =   1.06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2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3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70 CM   FLECHA ADM=   1.180 CM       LN =    .79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5 M - LARGURA=  .14 M - ALTURA=  .50 M - MESA COLAB. =    .5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032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329.59 TF.CM  -  SEC.RET.ARM.SIMPLES AS=  2.48 CM2 - ASL=   .00 CM2  -  FI=12.5 - N.BAR.= 2- (ASr-ASn)/ASn=   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6.332 CM   DIR.=   2.032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380.01 TF.CM  -  SEC.RET.ARM.SIMPLES AS=  2.96 CM2 - ASL=   .00 CM2  -  FI=10.  - N.BAR.= 4- (ASr-ASn)/ASn=   6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DIR.=  1134.43 TF.CM  -  SEC.RET.ARM.DUPLA   AS= 11.95 CM2 - ASL=  4.79 CM2  -  FI=16.  - N.BAR.= 6- (ASr-ASn)/ASn=   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7.564 CM   DIR.=  18.300 CM   % BARICENTRO ARMADURA ESQ. =  4   DIR. = 19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*****  ATENCAO: PRIMEIRO BALANCO TEM DIMENSOES DE CONSOLO CURTO  *****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217.24 TF.CM  -  SEC.RET.ARM.SIMPLES AS=  1.60 CM2 - ASL=   .00 CM2  -  FI=10.  - N.BAR.= 2- (ASr-ASn)/ASn=  -1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878.63 TF.CM  -  SEC.RET.ARM.DUPLA   AS=  9.03 CM2 - ASL=  1.52 CM2  -  FI=16.  - N.BAR.= 6- (ASr-ASn)/ASn=  3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4.088 CM   DIR.=  19.200 CM   % BARICENTRO ARMADURA ESQ. =  1   DIR. = 16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 Dimensionamento da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65 /B=  .14 /H=   .50  /BCs=  .7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13       PMin=   1.13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3       PMin=    .03   Aplic.=  3.15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4.5 tf* m - Abcis.= 282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5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3.31   -ST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1.7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1.   4.4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206     3.199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8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8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3.209     3.203       .14      .00      2   V8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2 /B=  .14 /H=   .50  /BCs=  .5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5       PMin=    .35   Inicio=   .00   Compr=   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01       PMin=   1.01   Inicio=   .51   Compr=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 .69       PMin=    .69   Aplic.=   .07   Bw Ap= .14   D.Ver=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30       PMin=    .30   Inicio=   .00   Compr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2       PMin=    .02   Aplic.=   .56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92 tf* m                | As =   2.18   -SRAS-       [   5 B  8.0mm]     | Flecha     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2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2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3.7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65 /B=  .14 /H=   .50  /BCs=  .99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36       PMin=   1.36   Inicio=   .00   Compr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       PMin=   1.44   Inicio=  2.95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9       PMin=   4.88   Aplic.=  2.95   Bw Ap= .14   D.Ver=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       PMin=    .47   Inicio=   .07   Compr=  3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6       PMin=    .06   Aplic.=  3.15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3.3 tf* m                  | M.[+] Max=     12.3 tf* m - Abcis.= 282    | M.[-] =       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48  -SRAS-   [  2 B 12.5mm]    | AsL=    .00   ------     Flecha=  1.6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4    | As =  10.04   -STAS-  [  8 B 12.5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11 ***                     | % Baric.Armad.=  1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4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29.  11.66  27.95   1  45.    3.3    1.4      3.3  5.0 12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29.- 258.   7.87  27.95   1  45.    1.6    1.4      1.6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58.- 318.   4.40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18.- 551.   9.80  27.95   1  45.    2.3    1.4      2.3  5.0 16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11.011    10.989       .14      .00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7.001     6.985       .14      .00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75 /B=  .14 /H=   .50  /BCs=  .3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7       PMin=    .3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7   Compr=  1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0       PMin=    .30   Inicio=   .07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 .3 tf* m - Abcis.=  87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1.05   -ST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6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1.   1.02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686      .685       .14      .00      1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729      .728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71 /B=  .14 /H=   .50  /BCs=  .7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5       PMin=    .35   Inicio=   .00   Compr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1       PMin=    .41   Inicio=  2.98   Compr=  2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65       PMin=    .64   Ini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90       PMin=   4.89   Aplic.=  2.98   Bw Ap= .14   D.Ver=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3.28       PMin=   3.27   Inicio=  3.18   Compr=   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10.9 tf* m - Abcis.= 28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8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8.78   -STAS-  [  8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61.   7.34  27.95   1  45.    1.1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61.- 321.   4.15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21.- 557.   7.75  27.95   1  45.    1.3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233     5.223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8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8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5.534     5.523       .14      .00      2   V8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97 /B=  .14 /H=   .50  /BCs=  .34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43       PMin=    .43   Inicio=   .0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30       PMin=    .30   Inicio=   .15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1 tf* m                  | M.[+] Max=       .4 tf* m - Abcis.=  9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4    | As =   1.05   -ST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7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 .9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703      .702       .40      .05      1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687      .685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6  V6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31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8       PMin=    .68   Ini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5.23       PMin=   5.22   Aplic.=   .07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3.80 tf* m                | As =   2.96   -SRAS-       [   4 B 10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7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6     | % Baric.Armad.= 4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8.41  27.95   1  45.    1.9    1.4      4.6  5.0  8.0  2    .0   4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38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0       PMin=    .50   Inicio=   .00   Compr=  2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4       PMin=    .94   Inicio=  2.1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 .73       PMin=    .73   Aplic.=  2.10   Bw Ap= .14   D.Ver=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       PMin=    .47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3.8 tf* m                  | M.[+] Max=      1.3 tf* m - Abcis.= 203    | M.[-] =     11.3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96  -SRAS-   [  4 B 10.0mm]    | AsL=    .00   ------     Flecha=   .3      | As =  11.95  -SRAD- [  6 B 16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7    | As =   1.05   -STAS-  [  2 B 10.0mm ]      | AsL=   4.79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4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4                      | % Baric.Armad.=  1                         | % Baric.Armad.= 19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0     M[-]Min=  110.0    | Bit.Fiss.=   1.1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6.41  27.95   1  45.     .8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9 /B=  .14 /H=   .50  /BCs= 1.06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3       PMin=   1.43   Inicio=   .10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21       PMin=   3.20   Aplic.=  2.22   Bw Ap= .14   D.Ver=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25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11.34 tf* m                | As =  11.95   -SRAD-       [   4 B 20.0mm]     | Flecha     =  1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4.79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9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7.  10.21  27.95   1  45.    2.9    1.4      2.9  5.0 13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7.- 204.   5.55  27.95   1  45.     .3    1.4      2.8  5.0 14.0  2    .0   2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7.552     7.529       .40      .05      0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11.869    11.843       .40      .05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7  V7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4.59 /B=  .14 /H=   .50  /BCs= 1.06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2.14       PMin=   2.13   Ini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5.6 tf* m - Abcis.= 229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4.15   -ST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5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0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444.   6.87  27.95   1  45.     .5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4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904     4.894       .14      .00      2   V4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893     4.883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8  V8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2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70       PMin=    .69   Ini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5.53       PMin=   5.52   Aplic.=   .07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17 tf* m                | As =   1.60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9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8.37  27.95   1  45.    1.9    1.4      4.8  5.0  8.0  2    .0   4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3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0       PMin=    .69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2.2 tf* m                  | M.[+] Max=       .6 tf* m - Abcis.= 177    | M.[-] =      8.8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60  -SRAS-   [  2 B 10.0mm]    | AsL=    .00   ------     Flecha=   .1      | As =   9.03  -SRAD- [  6 B 16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9    | As =   1.05   -STAS-  [  2 B 10.0mm ]      | AsL=   1.52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2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 1                         | % Baric.Armad.= 16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2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4.6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5 /B=  .14 /H=   .50  /BCs=  .59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5       PMin=    .45   Inicio=   .10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21       PMin=   3.20   Aplic.=  2.18   Bw Ap= .14   D.Ver=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25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8.79 tf* m                | As =   9.03   -SRAD-       [   5 B 16.0mm]     | Flecha     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1.52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6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3.   7.15  27.95   1  45.    1.2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3.- 200.   5.01  27.95   1  45.     .0    1.4      2.8  5.0 14.0  2    .0   2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6.659     6.639       .40      .05      0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415     8.397       .40      .05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 G E S F S   - Calculo de Esforcos Solicitantes em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       5  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6.574      .140      .500     1.455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465 TF/M   PMIN=   1.462 TF/M   INICIO=   .000 M   COMPR.=  6.5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4.806    4.005    3.204    2.403    1.602     .801     .000    -.803   -1.605   -2.408   -3.210   -4.013   -4.8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2.413    4.388    5.924    7.021    7.679    7.898    7.679    7.021    5.924    4.388    2.41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4.815    4.013    3.210    2.408    1.605     .803     .000    -.801   -1.602   -2.403   -3.204   -4.005   -4.8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2.418    4.397    5.936    7.035    7.694    7.914    7.694    7.035    5.936    4.397    2.41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815   4.806     .14     .00    2. V2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810   4.800     .14     .00    2. V1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650      .140      .500      .705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49 TF/M   PMIN=    .248 TF/M   INICIO=   .000 M   COMPR.=  3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9 TF/M   PMIN=    .198 TF/M   INICIO=  3.150 M   COMPR.=  2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35 TF/M   PMIN=    .334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10 TF     PMIN=   4.800 TF     APLIC.=  3.15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742    3.468    3.194    2.919    2.645    2.371    2.096   -2.977   -3.228   -3.479   -3.731   -3.982   -4.2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697    3.265    4.704    6.014    7.195    8.247    8.470    7.012    5.436    3.742    1.930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750    3.475    3.200    2.925    2.650    2.375    2.100   -2.971   -3.222   -3.472   -3.723   -3.974   -4.2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01    3.272    4.714    6.027    7.210    8.263    8.487    7.026    5.447    3.750    1.93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750   3.742     .14     .00    2. V3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233   4.225     .14     .00    2. V5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709      .140      .500      .711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46 TF/M   PMIN=    .246 TF/M   INICIO=   .000 M   COMPR.=  3.1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1 TF/M   PMIN=    .191 TF/M   INICIO=  3.180 M   COMPR.=  2.53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35 TF/M   PMIN=    .33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15 TF     PMIN=   4.806 TF     APLIC.=  3.18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754    3.478    3.202    2.926    2.650    2.374    2.098   -2.981   -3.232   -3.482   -3.732   -3.983   -4.2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720    3.309    4.767    6.093    7.288    8.352    8.563    7.088    5.495    3.782    1.950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761    3.485    3.208    2.932    2.655    2.379    2.102   -2.975   -3.225   -3.475   -3.725   -3.975   -4.2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24    3.316    4.776    6.106    7.303    8.369    8.581    7.103    5.506    3.790    1.95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761   3.754     .14     .00    2. V3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233   4.225     .14     .00    2. V5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308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38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94      .140      .500      .599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1 TF/M   PMIN=    .590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761 TF     PMIN=   3.754 TF     APLIC.=   .070 M     BW AP= .14 M  D.VER= .50 M VIGA=   2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91 TF/M   PMIN=    .590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0 TF/M   PMIN=    .160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1 TF/M   PMIN=    .590 TF/M   INICIO=   .100 M   COMPR.=  2.1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750 TF     PMIN=   3.742 TF     APLIC.=  2.220 M     BW AP= .14 M  D.VER= .50 M VIGA=   1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250 M   COMPR.=  2.0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2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 .095    -.135    -.389    -.643    -.896   -1.150   -1.404   -1.659   -1.913   -2.167   -2.422   -2.676   -2.9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3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7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241   -1.243   -1.331   -1.505   -1.766   -2.112   -2.544   -3.063   -3.667   -4.358   -5.134   -5.997   -6.9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 -9.7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2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 .103    -.127    -.382    -.636    -.890   -1.145   -1.399   -1.653   -1.907   -2.161   -2.415   -2.669   -2.8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3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7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235   -1.239   -1.326     .129     .345     .474     .517     .474     .345     .129   -5.122   -5.984   -6.9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 -9.7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395   4.378     .40     .05    1. P5          .00    .00    .00    .14    .00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277   8.258     .40     .05    1. P1          .00    .00    .00    .14    .00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1.47       .00       .00       .00      1.47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-2.80       .00       .00       .00     -2.8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249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352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48      .140      .500      .590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17 TF/M   PMIN=    .516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233 TF     PMIN=   4.225 TF     APLIC.=   .070 M     BW AP= .14 M  D.VER= .50 M VIGA=   2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000 M   COMPR.=   .2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17 TF/M   PMIN=    .516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0 TF/M   PMIN=    .160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17 TF/M   PMIN=    .516 TF/M   INICIO=   .100 M   COMPR.=  2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233 TF     PMIN=   4.225 TF     APLIC.=  2.180 M     BW AP= .14 M  D.VER= .50 M VIGA=   1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250 M   COMPR.=  2.0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5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-.865   -1.040   -1.240   -1.439   -1.638   -1.838   -2.037   -2.237   -2.437   -2.637   -2.836   -3.036   -3.2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6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64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354    -.631    -.967   -1.362   -1.815   -2.328   -2.899   -3.530   -4.219   -4.967   -5.774   -6.640   -7.5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-10.3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4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-.857   -1.033   -1.232   -1.432   -1.632   -1.832   -2.032   -2.231   -2.430   -2.630   -2.829   -3.029   -3.2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6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6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349    -.628    -.963     .088     .236     .324     .354     .324     .236     .088   -5.761   -6.626   -7.5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-10.3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650   3.633     .40     .05    1. P4          .00    .00    .00    .14    .00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876   8.857     .40     .05    1. P2          .00    .00    .00    .14    .00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1.29       .00       .00       .00      1.29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-2.80       .00       .00       .00     -2.81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25.19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25.19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25.14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25.12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mensionamento das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6.5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4.82   4.01   3.21   2.41   1.61    .80    .00    .80   1.61   2.41   3.21   4.01   4.8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35   4.01   3.21   2.41   1.61    .80    .00    .80   1.61   2.41   3.21   4.01   4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221       5.0 20.0(27) 2    6.3 20.0(43) 2    8.0 20.0(70) 2         1.4   6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1 - 435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35 - 650       5.0 20.0(27) 2    6.3 20.0(43) 2    8.0 20.0(70) 2         1.4   6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75   3.47   3.20   2.93   2.65   2.38   2.10   2.98   3.23   3.48   3.73   3.98   4.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57   3.47   3.20   2.93   2.65   2.38   2.10   2.98   3.23   3.48   3.73   3.98   4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46       5.0 20.0(27) 2    6.3 20.0(43) 2    8.0 20.0(70) 2         1.4   5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6 - 285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5 - 345       5.0 15.0(27) 2    6.3 20.0(24) 2    8.0 20.0(39) 2         2.6   4.3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5 - 558       5.0 20.0(27) 2    6.3 20.0(43) 2    8.0 20.0(70) 2         1.4   5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77   3.48   3.21   2.93   2.66   2.38   2.10   2.98   3.23   3.48   3.73   3.98   4.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58   3.48   3.21   2.93   2.66   2.38   2.10   2.98   3.23   3.48   3.73   3.98   4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47       5.0 20.0(27) 2    6.3 20.0(43) 2    8.0 20.0(70) 2         1.4   5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7 - 288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8 - 348       5.0 15.0(27) 2    6.3 20.0(24) 2    8.0 20.0(39) 2         2.6   4.3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8 - 563       5.0 20.0(27) 2    6.3 20.0(43) 2    8.0 20.0(70) 2         1.4   5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5   3.85   3.90   3.95   3.99   4.04   4.08   4.13   4.18   4.22   4.26   4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5   3.85   3.90   3.95   3.99   4.04   4.08   4.13   4.18   4.22   4.26   4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12.0     2    6.3 18.0     2    8.0 20.0(30) 2         3.3   6.0  27.9        5.0    12.0    2      .0  3.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10    .13    .39    .64    .90   1.15   1.40   1.66   1.91   2.17   2.42   2.68   2.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10    .13    .39    .64    .90   1.15   1.40   1.66   1.91   2.17   2.42   2.68   2.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2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37   5.26   5.12   4.98   4.84   4.71   4.57   4.43   4.30   4.16   4.02   3.88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37   5.26   5.12   4.98   4.84   4.71   4.57   4.43   4.30   4.16   4.02   3.88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7       5.0 20.0(27) 2    6.3 20.0(43) 2    8.0 20.0(70) 2         1.4   7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7 - 224       5.0 12.0(27) 2    6.3 18.0(43) 2    8.0 20.0(31) 2         3.2   5.7  27.9        5.0    12.0    2      .0  3.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2   4.28   4.31   4.33   4.36   4.38   4.41   4.43   4.45   4.47   4.49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2   4.28   4.31   4.33   4.36   4.38   4.41   4.43   4.45   4.47   4.49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10.0     2    6.3 16.0     2    8.0 20.0(27) 2         3.7   6.3  27.9        5.0    10.0    2      .0  3.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87   1.04   1.24   1.44   1.64   1.84   2.04   2.24   2.44   2.64   2.84   3.04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87   1.04   1.24   1.44   1.64   1.84   2.04   2.24   2.44   2.64   2.84   3.04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2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3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66   5.57   5.45   5.33   5.20   5.08   4.96   4.84   4.72   4.60   4.48   4.36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66   5.57   5.45   5.33   5.20   5.08   4.96   4.84   4.72   4.60   4.48   4.36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3       5.0 20.0(23) 2    6.3 20.0(37) 2    8.0 20.0(60) 2         1.7   7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3 - 219       5.0 10.0(23) 2    6.3 16.0(37) 2    8.0 20.0(27) 2         3.7   6.3  27.9        5.0    10.0    2      .0  3.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ao posi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6.57 M - LARGURA=  .14 M - ALTURA=  .50 M - MESA COLAB. =   1.4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791.42 TF.CM  -  SEC.TE  ARM.SIMPLES AS=  5.96 CM2 - ASL=   .00 CM2  -  FI=12.5 - N.BAR.= 6- (ASr-ASn)/ASn=  2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2.028 CM   FLECHA ADM=   2.191 CM       LN =   1.467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65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848.66 TF.CM  -  SEC.TE  ARM.SIMPLES AS=  6.64 CM2 - ASL=   .00 CM2  -  FI=12.5 - N.BAR.= 6- (ASr-ASn)/ASn=  1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49 CM   FLECHA ADM=   1.883 CM       LN =   3.37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71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858.05 TF.CM  -  SEC.TE  ARM.SIMPLES AS=  6.71 CM2 - ASL=   .00 CM2  -  FI=12.5 - N.BAR.= 6- (ASr-ASn)/ASn=   9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84 CM   FLECHA ADM=   1.903 CM       LN =   3.38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38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11 CM   FLECHA ADM=   1.355 CM       LN =    .7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9 M - LARGURA=  .14 M - ALTURA=  .50 M - MESA COLAB. =    .60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2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3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00 CM   FLECHA ADM=   1.180 CM       LN =    .79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5 M - LARGURA=  .14 M - ALTURA=  .50 M - MESA COLAB. =    .5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6.5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271.32 TF.CM  -  SEC.RET.ARM.SIMPLES AS=  2.06 CM2 - ASL=   .00 CM2  -  FI=8.   - N.BAR.= 4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974.79 TF.CM  -  SEC.RET.ARM.DUPLA   AS=  9.32 CM2 - ASL=  1.23 CM2  -  FI=20.  - N.BAR.= 4- (ASr-ASn)/ASn=  34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5.258 CM   DIR.=  20.700 CM   % BARICENTRO ARMADURA ESQ. =  3   DIR. = 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64.30 TF.CM  -  SEC.RET.ARM.SIMPLES AS=  1.20 CM2 - ASL=   .00 CM2  -  FI=10.  - N.BAR.= 2- (ASr-ASn)/ASn=  31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1036.81 TF.CM  -  SEC.RET.ARM.DUPLA   AS= 10.28 CM2 - ASL=  2.58 CM2  -  FI=20.  - N.BAR.= 4- (ASr-ASn)/ASn=  22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3.063 CM   DIR.=  19.700 CM   % BARICENTRO ARMADURA ESQ. =  1   DIR. = 14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umo do Dimensionamento da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65 /B=  .14 /H=   .50  /BCs=  .7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25       PMin=    .25   Inicio=   .00   Compr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20       PMin=    .20   Inicio=  3.15   Compr=  2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4       PMin=    .33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1       PMin=   4.80   Aplic.=  3.15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8.5 tf* m - Abcis.= 329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6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6.64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78.   5.26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78.- 338.   4.28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38.- 551.   5.93  27.95   1  45.     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750     3.742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5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233     4.225       .14      .00      2   V5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71 /B=  .14 /H=   .50  /BCs=  .7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25       PMin=    .25   Inicio=   .00   Compr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       PMin=    .19   Inicio=  3.18   Compr=  2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4       PMin=    .33   Ini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2       PMin=   4.81   Aplic.=  3.18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8.6 tf* m - Abcis.= 333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7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6.71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81.   5.2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81.- 341.   4.28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41.- 557.   5.93  27.95   1  45.     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761     3.754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5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233     4.225       .14      .00      2   V5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31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       PMin=    .59   Ini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76       PMin=   3.75   Aplic.=   .07   Bw Ap= .14   D.Ver=  .50   Viga=    2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71 tf* m                | As =   2.06   -SRAS-       [   5 B  8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2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1     | % Baric.Armad.= 3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6.01  27.95   1  45.     .6    1.4      3.3  5.0 12.0  2    .0   3.3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38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9       PMin=    .59   Inicio=   .00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    PMin=    .16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2.7 tf* m                  | M.[+] Max=       .5 tf* m - Abcis.= 203    | M.[-] =      9.7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06  -SRAS-   [  4 B  8.0mm]    | AsL=    .00   ------     Flecha=   .0      | As =   9.32  -SRAD- [  4 B 2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2    | As =   1.05   -STAS-  [  2 B 10.0mm ]      | AsL=   1.23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4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1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4.0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9 /B=  .14 /H=   .50  /BCs=  .6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       PMin=    .59   Inicio=   .10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75       PMin=   3.74   Aplic.=  2.22   Bw Ap= .14   D.Ver=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25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9.75 tf* m                | As =   9.32   -SRAD-       [   5 B 16.0mm]     | Flecha     =  1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1.23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0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7.   7.52  27.95   1  45.    1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7.- 204.   5.67  27.95   1  45.     .4    1.4      3.2  5.0 12.0  2    .0   3.2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395     4.378       .40      .05      1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277     8.258       .40      .05      1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6.57 /B=  .14 /H=   .50  /BCs= 1.45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47       PMin=   1.46   Inicio=   .00   Compr=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7.9 tf* m - Abcis.= 32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2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5.96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2.2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643.   6.75  27.95   1  45.     .6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815     4.806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810     4.800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2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2       PMin=    .52   Ini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4.23       PMin=   4.22   Aplic.=   .07   Bw Ap= .14   D.Ver=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64 tf* m                | As =   1.20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7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6.31  27.95   1  45.     .8    1.4      3.7  5.0 10.0  2    .0   3.7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3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2       PMin=    .52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    PMin=    .16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1.6 tf* m                  | M.[+] Max=       .4 tf* m - Abcis.= 177    | M.[-] =     10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20  -SRAS-   [  2 B 10.0mm]    | AsL=    .00   ------     Flecha=   .0      | As =  10.28  -SRAD- [  4 B 2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7    | As =   1.05   -STAS-  [  2 B 10.0mm ]      | AsL=   2.58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2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 1                         | % Baric.Armad.= 14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4.50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5 /B=  .14 /H=   .50  /BCs=  .59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2       PMin=    .52   Inicio=   .10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4.23       PMin=   4.22   Aplic.=  2.18   Bw Ap= .14   D.Ver=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25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10.37 tf* m                | As =  10.28   -SRAD-       [   9 B 12.5mm]     | Flecha     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2.58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4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3.   7.93  27.95   1  45.    1.7    1.4      1.7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3.- 200.   6.31  27.95   1  45.     .8    1.4      3.7  5.0 10.0  2    .0   3.7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650     3.633       .40      .05      1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876     8.857       .40      .05      1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eastAsia="en-US"/>
        </w:rPr>
      </w:pPr>
      <w:r>
        <w:rPr>
          <w:rFonts w:cs="Arial" w:ascii="Arial" w:hAnsi="Arial"/>
          <w:b/>
          <w:sz w:val="12"/>
          <w:szCs w:val="12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080" w:right="927" w:gutter="0" w:header="360" w:top="215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8595" cy="11341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80" w:hanging="0"/>
      <w:rPr/>
    </w:pPr>
    <w:r>
      <w:rPr/>
    </w:r>
  </w:p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center"/>
      <w:outlineLvl w:val="5"/>
    </w:pPr>
    <w:rPr>
      <w:rFonts w:ascii="Arial" w:hAnsi="Arial" w:cs="Arial"/>
      <w:b/>
      <w:bCs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3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rFonts w:ascii="Calibri" w:hAnsi="Calibri" w:cs="Calibri"/>
      <w:iCs/>
      <w:sz w:val="32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2Carcter">
    <w:name w:val="Título2 Carácter"/>
    <w:qFormat/>
    <w:rPr>
      <w:rFonts w:ascii="Arial" w:hAnsi="Arial" w:cs="Arial"/>
      <w:bCs/>
      <w:shadow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  <w:bCs/>
      <w:sz w:val="40"/>
    </w:rPr>
  </w:style>
  <w:style w:type="character" w:styleId="Ttulo7Char">
    <w:name w:val="Título 7 Char"/>
    <w:qFormat/>
    <w:rPr>
      <w:sz w:val="28"/>
    </w:rPr>
  </w:style>
  <w:style w:type="character" w:styleId="Ttulo8Char">
    <w:name w:val="Título 8 Char"/>
    <w:qFormat/>
    <w:rPr>
      <w:b/>
      <w:bCs/>
      <w:sz w:val="32"/>
    </w:rPr>
  </w:style>
  <w:style w:type="character" w:styleId="Ttulo9Char">
    <w:name w:val="Título 9 Char"/>
    <w:qFormat/>
    <w:rPr>
      <w:b/>
      <w:sz w:val="3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rPr/>
  </w:style>
  <w:style w:type="character" w:styleId="Corpodetexto2Char">
    <w:name w:val="Corpo de texto 2 Char"/>
    <w:qFormat/>
    <w:rPr>
      <w:sz w:val="24"/>
    </w:rPr>
  </w:style>
  <w:style w:type="character" w:styleId="Corpodetexto3Char">
    <w:name w:val="Corpo de texto 3 Char"/>
    <w:qFormat/>
    <w:rPr>
      <w:rFonts w:ascii="AvantGarde Bk BT;Century Gothic" w:hAnsi="AvantGarde Bk BT;Century Gothic" w:cs="AvantGarde Bk BT;Century Gothic"/>
      <w:sz w:val="24"/>
    </w:rPr>
  </w:style>
  <w:style w:type="character" w:styleId="Recuodecorpodetexto2Char">
    <w:name w:val="Recuo de corpo de texto 2 Char"/>
    <w:qFormat/>
    <w:rPr>
      <w:spacing w:val="8"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extodenotaderodapChar">
    <w:name w:val="Texto de nota de rodapé Char"/>
    <w:qFormat/>
    <w:rPr>
      <w:rFonts w:ascii="Arial" w:hAnsi="Arial" w:cs="Arial"/>
      <w:sz w:val="24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2Char">
    <w:name w:val="Título 2 Char"/>
    <w:qFormat/>
    <w:rPr>
      <w:sz w:val="28"/>
      <w:szCs w:val="24"/>
    </w:rPr>
  </w:style>
  <w:style w:type="character" w:styleId="Ttulo4Char">
    <w:name w:val="Título 4 Char"/>
    <w:qFormat/>
    <w:rPr>
      <w:rFonts w:ascii="Comic Sans MS" w:hAnsi="Comic Sans MS" w:cs="Comic Sans MS"/>
      <w:b/>
      <w:sz w:val="40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1">
    <w:name w:val="Cabeçalho Char1"/>
    <w:qFormat/>
    <w:rPr>
      <w:sz w:val="24"/>
      <w:szCs w:val="24"/>
    </w:rPr>
  </w:style>
  <w:style w:type="character" w:styleId="RecuodecorpodetextoChar">
    <w:name w:val="Recuo de corpo de texto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ntents1">
    <w:name w:val="TOC 1"/>
    <w:basedOn w:val="Normal"/>
    <w:pPr>
      <w:widowControl w:val="false"/>
      <w:tabs>
        <w:tab w:val="clear" w:pos="708"/>
        <w:tab w:val="right" w:pos="9638" w:leader="dot"/>
      </w:tabs>
      <w:suppressAutoHyphens w:val="true"/>
      <w:overflowPunct w:val="false"/>
      <w:spacing w:lineRule="auto" w:line="276" w:before="120" w:after="120"/>
      <w:jc w:val="both"/>
    </w:pPr>
    <w:rPr>
      <w:rFonts w:ascii="Calibri" w:hAnsi="Calibri" w:eastAsia="Arial" w:cs="Calibri"/>
      <w:b/>
      <w:bCs/>
      <w:caps/>
      <w:color w:val="000000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extodecomentrio">
    <w:name w:val="Texto de comentário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tulo2">
    <w:name w:val="Título2"/>
    <w:basedOn w:val="Normal"/>
    <w:next w:val="TextBody"/>
    <w:qFormat/>
    <w:pPr>
      <w:spacing w:lineRule="auto" w:line="240" w:before="140" w:after="80"/>
      <w:jc w:val="both"/>
    </w:pPr>
    <w:rPr>
      <w:rFonts w:ascii="Arial" w:hAnsi="Arial" w:cs="Arial"/>
      <w:bCs/>
      <w:shadow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1276" w:leader="none"/>
      </w:tabs>
      <w:spacing w:lineRule="exact" w:line="240"/>
      <w:ind w:right="566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vantGarde Bk BT;Century Gothic" w:hAnsi="AvantGarde Bk BT;Century Gothic" w:cs="AvantGarde Bk BT;Century Gothic"/>
      <w:szCs w:val="20"/>
    </w:rPr>
  </w:style>
  <w:style w:type="paragraph" w:styleId="Textoembloco">
    <w:name w:val="Texto em bloco"/>
    <w:basedOn w:val="Normal"/>
    <w:qFormat/>
    <w:pPr>
      <w:ind w:left="1134" w:right="567" w:hanging="425"/>
      <w:jc w:val="both"/>
    </w:pPr>
    <w:rPr>
      <w:szCs w:val="20"/>
    </w:rPr>
  </w:style>
  <w:style w:type="paragraph" w:styleId="Commarcadores">
    <w:name w:val="Com marcadores"/>
    <w:basedOn w:val="Normal"/>
    <w:qFormat/>
    <w:pPr>
      <w:numPr>
        <w:ilvl w:val="0"/>
        <w:numId w:val="4"/>
      </w:numPr>
      <w:spacing w:lineRule="auto" w:line="240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>
      <w:spacing w:val="8"/>
      <w:szCs w:val="20"/>
    </w:rPr>
  </w:style>
  <w:style w:type="paragraph" w:styleId="TextosemFormatao">
    <w:name w:val="Texto sem Formatação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Numerada5">
    <w:name w:val="Numerada 5"/>
    <w:basedOn w:val="Normal"/>
    <w:qFormat/>
    <w:pPr>
      <w:keepLines/>
      <w:numPr>
        <w:ilvl w:val="0"/>
        <w:numId w:val="6"/>
      </w:numPr>
      <w:tabs>
        <w:tab w:val="clear" w:pos="708"/>
        <w:tab w:val="left" w:pos="2061" w:leader="none"/>
        <w:tab w:val="left" w:pos="5670" w:leader="none"/>
      </w:tabs>
      <w:spacing w:lineRule="auto" w:line="240" w:before="60" w:after="0"/>
      <w:ind w:left="1701" w:hanging="0"/>
      <w:jc w:val="both"/>
    </w:pPr>
    <w:rPr>
      <w:rFonts w:ascii="Arial" w:hAnsi="Arial" w:cs="Arial"/>
      <w:szCs w:val="20"/>
      <w:lang w:val="pt-PT"/>
    </w:rPr>
  </w:style>
  <w:style w:type="paragraph" w:styleId="Numerada4">
    <w:name w:val="Numerada 4"/>
    <w:basedOn w:val="Normal"/>
    <w:qFormat/>
    <w:pPr>
      <w:keepLines/>
      <w:numPr>
        <w:ilvl w:val="0"/>
        <w:numId w:val="2"/>
      </w:numPr>
      <w:tabs>
        <w:tab w:val="clear" w:pos="708"/>
        <w:tab w:val="left" w:pos="1209" w:leader="none"/>
        <w:tab w:val="left" w:pos="5670" w:leader="none"/>
      </w:tabs>
      <w:spacing w:lineRule="auto" w:line="240" w:before="120" w:after="0"/>
      <w:ind w:left="1209" w:hanging="0"/>
      <w:jc w:val="both"/>
    </w:pPr>
    <w:rPr>
      <w:rFonts w:ascii="Arial" w:hAnsi="Arial" w:cs="Arial"/>
      <w:szCs w:val="20"/>
      <w:lang w:val="pt-PT"/>
    </w:rPr>
  </w:style>
  <w:style w:type="paragraph" w:styleId="Alfa">
    <w:name w:val="Alfa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5670" w:leader="none"/>
      </w:tabs>
      <w:spacing w:lineRule="auto" w:line="240" w:before="120" w:after="120"/>
      <w:ind w:left="360" w:hanging="0"/>
      <w:jc w:val="both"/>
    </w:pPr>
    <w:rPr>
      <w:rFonts w:ascii="Arial" w:hAnsi="Arial" w:cs="Arial"/>
      <w:szCs w:val="20"/>
      <w:lang w:val="pt-PT"/>
    </w:rPr>
  </w:style>
  <w:style w:type="paragraph" w:styleId="FERNANDO01">
    <w:name w:val="FERNANDO 01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  <w:jc w:val="both"/>
    </w:pPr>
    <w:rPr>
      <w:rFonts w:ascii="Arial" w:hAnsi="Arial" w:cs="Arial"/>
      <w:szCs w:val="20"/>
    </w:rPr>
  </w:style>
  <w:style w:type="paragraph" w:styleId="CIADOVERDE">
    <w:name w:val="CIA DO VERDE"/>
    <w:basedOn w:val="FERNANDO01"/>
    <w:qFormat/>
    <w:pPr>
      <w:spacing w:lineRule="auto" w:line="240"/>
    </w:pPr>
    <w:rPr>
      <w:lang w:val="en-US" w:eastAsia="en-US"/>
    </w:rPr>
  </w:style>
  <w:style w:type="paragraph" w:styleId="Remetente">
    <w:name w:val="remetente"/>
    <w:basedOn w:val="Normal"/>
    <w:qFormat/>
    <w:pPr>
      <w:keepLines/>
      <w:tabs>
        <w:tab w:val="clear" w:pos="708"/>
        <w:tab w:val="left" w:pos="5670" w:leader="none"/>
      </w:tabs>
      <w:spacing w:lineRule="auto" w:line="240"/>
      <w:ind w:left="578" w:firstLine="1151"/>
      <w:jc w:val="both"/>
    </w:pPr>
    <w:rPr>
      <w:rFonts w:ascii="Arial" w:hAnsi="Arial" w:cs="Arial"/>
      <w:sz w:val="20"/>
      <w:szCs w:val="20"/>
      <w:lang w:val="pt-PT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Arial" w:hAnsi="Arial" w:cs="Arial"/>
      <w:b/>
      <w:sz w:val="16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Arial" w:hAnsi="Arial" w:cs="Arial"/>
      <w:b/>
      <w:sz w:val="20"/>
      <w:szCs w:val="20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25">
    <w:name w:val="xl25"/>
    <w:basedOn w:val="Normal"/>
    <w:qFormat/>
    <w:pPr>
      <w:shd w:fill="C0C0C0" w:val="clear"/>
      <w:spacing w:lineRule="auto" w:line="240" w:before="100" w:after="100"/>
      <w:jc w:val="center"/>
    </w:pPr>
    <w:rPr>
      <w:szCs w:val="20"/>
    </w:rPr>
  </w:style>
  <w:style w:type="paragraph" w:styleId="Xl26">
    <w:name w:val="xl26"/>
    <w:basedOn w:val="Normal"/>
    <w:qFormat/>
    <w:pPr>
      <w:shd w:fill="C0C0C0" w:val="clear"/>
      <w:spacing w:lineRule="auto" w:line="240" w:before="100" w:after="100"/>
    </w:pPr>
    <w:rPr>
      <w:rFonts w:ascii="Arial" w:hAnsi="Arial" w:cs="Arial"/>
      <w:b/>
      <w:szCs w:val="20"/>
    </w:rPr>
  </w:style>
  <w:style w:type="paragraph" w:styleId="Xl27">
    <w:name w:val="xl27"/>
    <w:basedOn w:val="Normal"/>
    <w:qFormat/>
    <w:pP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28">
    <w:name w:val="xl28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29">
    <w:name w:val="xl2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2">
    <w:name w:val="xl42"/>
    <w:basedOn w:val="Normal"/>
    <w:qFormat/>
    <w:pPr>
      <w:pBdr>
        <w:top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43">
    <w:name w:val="xl43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4">
    <w:name w:val="xl4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9">
    <w:name w:val="xl49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50">
    <w:name w:val="xl50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51">
    <w:name w:val="xl51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5">
    <w:name w:val="xl55"/>
    <w:basedOn w:val="Normal"/>
    <w:qFormat/>
    <w:pPr>
      <w:spacing w:lineRule="auto" w:line="240" w:before="100" w:after="100"/>
      <w:jc w:val="center"/>
    </w:pPr>
    <w:rPr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lineRule="auto" w:line="240" w:before="100" w:after="100"/>
      <w:jc w:val="center"/>
    </w:pPr>
    <w:rPr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0000" w:val="clear"/>
      <w:spacing w:lineRule="auto" w:line="240" w:before="100" w:after="100"/>
      <w:jc w:val="center"/>
    </w:pPr>
    <w:rPr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DF00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DF00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F0000" w:val="clear"/>
      <w:spacing w:lineRule="auto" w:line="240" w:before="100" w:after="100"/>
      <w:jc w:val="center"/>
    </w:pPr>
    <w:rPr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FFFFAA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right"/>
    </w:pPr>
    <w:rPr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94">
    <w:name w:val="xl94"/>
    <w:basedOn w:val="Normal"/>
    <w:qFormat/>
    <w:pPr>
      <w:spacing w:lineRule="auto" w:line="240" w:before="100" w:after="100"/>
      <w:jc w:val="center"/>
    </w:pPr>
    <w:rPr>
      <w:szCs w:val="20"/>
    </w:rPr>
  </w:style>
  <w:style w:type="paragraph" w:styleId="Xl95">
    <w:name w:val="xl95"/>
    <w:basedOn w:val="Normal"/>
    <w:qFormat/>
    <w:pPr>
      <w:spacing w:lineRule="auto" w:line="240" w:before="100" w:after="100"/>
    </w:pPr>
    <w:rPr>
      <w:rFonts w:ascii="Arial" w:hAnsi="Arial" w:cs="Arial"/>
      <w:b/>
      <w:szCs w:val="20"/>
    </w:rPr>
  </w:style>
  <w:style w:type="paragraph" w:styleId="Xl96">
    <w:name w:val="xl96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Arial" w:hAnsi="Arial" w:cs="Arial"/>
      <w:szCs w:val="20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pt-BR"/>
    </w:rPr>
  </w:style>
  <w:style w:type="paragraph" w:styleId="BodyText2">
    <w:name w:val="Body Text 2"/>
    <w:basedOn w:val="Normal"/>
    <w:qFormat/>
    <w:pPr>
      <w:spacing w:lineRule="auto" w:line="240"/>
    </w:pPr>
    <w:rPr>
      <w:i/>
      <w:sz w:val="22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50:00Z</dcterms:created>
  <dc:creator>.</dc:creator>
  <dc:description/>
  <cp:keywords/>
  <dc:language>en-US</dc:language>
  <cp:lastModifiedBy>Jonilton</cp:lastModifiedBy>
  <cp:lastPrinted>2017-06-27T11:38:00Z</cp:lastPrinted>
  <dcterms:modified xsi:type="dcterms:W3CDTF">2017-10-31T11:31:00Z</dcterms:modified>
  <cp:revision>51</cp:revision>
  <dc:subject/>
  <dc:title>Salvador, 12 de  agosto de 2004</dc:title>
</cp:coreProperties>
</file>