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2677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A BAH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8"/>
          <w:szCs w:val="48"/>
        </w:rPr>
        <w:t xml:space="preserve">GERENCIAMENTO DE RESIDUOS DA CONSTRUÇÃO CIVIL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</w:rPr>
        <w:t>GUIA PARA ELABORAÇÃO DO PLANO DE GERENCIAMENTO DOS RESIDUOS DA CONSTRUÇÃO CIVIL (PGRCC-UFB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40230" cy="53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UPERINTENDENCIA DE MEIO AMBIENTE E INFRAESTR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PERINTENDENTE</w:t>
      </w:r>
    </w:p>
    <w:p>
      <w:pPr>
        <w:pStyle w:val="Normal"/>
        <w:jc w:val="center"/>
        <w:rPr/>
      </w:pPr>
      <w:r>
        <w:rPr/>
        <w:t>Prof. Fábio Vel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ORDENAÇÃO DE MEIO AMBIENTE</w:t>
      </w:r>
    </w:p>
    <w:p>
      <w:pPr>
        <w:pStyle w:val="Normal"/>
        <w:jc w:val="center"/>
        <w:rPr/>
      </w:pPr>
      <w:r>
        <w:rPr/>
        <w:t>Prof. Antônio Lob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ORDENAÇÃO DE PROJETOS E OBRAS</w:t>
      </w:r>
    </w:p>
    <w:p>
      <w:pPr>
        <w:pStyle w:val="Normal"/>
        <w:jc w:val="center"/>
        <w:rPr/>
      </w:pPr>
      <w:r>
        <w:rPr/>
        <w:t>Arq. Marcia Pinhei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ORDENAÇÃO DE MANUTENÇÃO</w:t>
      </w:r>
    </w:p>
    <w:p>
      <w:pPr>
        <w:pStyle w:val="Normal"/>
        <w:jc w:val="center"/>
        <w:rPr/>
      </w:pPr>
      <w:r>
        <w:rPr/>
        <w:t>Arq. Edvaldo Azeve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ULTORIA</w:t>
      </w:r>
    </w:p>
    <w:p>
      <w:pPr>
        <w:pStyle w:val="Normal"/>
        <w:jc w:val="center"/>
        <w:rPr/>
      </w:pPr>
      <w:r>
        <w:rPr/>
        <w:t>Eng. José Antonio Ribeiro de Li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PRESENTAÇÃO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0"/>
        <w:jc w:val="both"/>
        <w:rPr/>
      </w:pPr>
      <w:r>
        <w:rPr/>
        <w:t>Este documento trata dos Planos de Gerenciamento de Resíduos da Construção Civil (PGRCC) a serem elaborados pelas empresas prestadoras de serviços de engenharia na UFBA.</w:t>
      </w:r>
    </w:p>
    <w:p>
      <w:pPr>
        <w:pStyle w:val="Normal"/>
        <w:spacing w:lineRule="auto" w:line="360" w:before="60" w:after="0"/>
        <w:jc w:val="both"/>
        <w:rPr/>
      </w:pPr>
      <w:r>
        <w:rPr/>
        <w:tab/>
        <w:t xml:space="preserve">A exigência do PGRCC está prevista no contrato com a empresa e tem como base legal a Decreto Municipal nº 12.133/98 e a resolução CONAMA 307/2002. </w:t>
      </w:r>
    </w:p>
    <w:p>
      <w:pPr>
        <w:pStyle w:val="Normal"/>
        <w:spacing w:lineRule="auto" w:line="360" w:before="60" w:after="0"/>
        <w:jc w:val="both"/>
        <w:rPr/>
      </w:pPr>
      <w:r>
        <w:rPr/>
        <w:tab/>
        <w:t>Apresentam-se no presente trabalho os principais aspectos dos PGRCC e informações de apoio para sua elaboração.</w:t>
      </w:r>
    </w:p>
    <w:p>
      <w:pPr>
        <w:pStyle w:val="Normal"/>
        <w:spacing w:lineRule="auto" w:line="360"/>
        <w:jc w:val="both"/>
        <w:rPr/>
      </w:pPr>
      <w:r>
        <w:rPr/>
        <w:tab/>
        <w:t>O PGRCC tem como função despertar os envolvidos na construção da edificação para os resíduos gerados na obra. A análise do resíduo, facilitada pela segregação, apresenta algumas vantagens, como:</w:t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contextualSpacing w:val="false"/>
        <w:jc w:val="both"/>
        <w:rPr/>
      </w:pPr>
      <w:r>
        <w:rPr/>
        <w:t>Facilita a identificação dos principais serviços geradores de resíduos, o que ajuda a concentrar esforços de redução de desperdícios e perdas na obra;</w:t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contextualSpacing w:val="false"/>
        <w:jc w:val="both"/>
        <w:rPr/>
      </w:pPr>
      <w:r>
        <w:rPr/>
        <w:t>Permite encontrar formas variadas de reuso e reciclagem de materiais específicos, o que é dificultado caso todo o resíduo esteja misturado.</w:t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contextualSpacing w:val="false"/>
        <w:jc w:val="both"/>
        <w:rPr/>
      </w:pPr>
      <w:r>
        <w:rPr/>
        <w:t>Pode levar à redução da quantidade a ser expedida via empresas coletoras, com ganhos ambientais e econômicos.</w:t>
      </w:r>
    </w:p>
    <w:p>
      <w:pPr>
        <w:pStyle w:val="PargrafodaLista"/>
        <w:spacing w:lineRule="auto" w:line="360" w:before="120" w:after="0"/>
        <w:ind w:left="0" w:hanging="0"/>
        <w:contextualSpacing w:val="false"/>
        <w:jc w:val="both"/>
        <w:rPr/>
      </w:pPr>
      <w:r>
        <w:rPr/>
        <w:tab/>
        <w:t xml:space="preserve">O PGRCC-UFBA apresenta-se em forma de formulário de maneira a simplificar e padronizar as informações fornecidas pelas empresas. Após finalizado o PGRCC-UFBA deverá ser entregue a fiscalização da obra. </w:t>
      </w:r>
    </w:p>
    <w:p>
      <w:pPr>
        <w:pStyle w:val="Normal"/>
        <w:spacing w:before="0" w:after="0"/>
        <w:rPr>
          <w:rFonts w:eastAsia="Times New Roman"/>
          <w:b/>
          <w:b/>
          <w:bCs/>
          <w:caps/>
          <w:szCs w:val="28"/>
        </w:rPr>
      </w:pPr>
      <w:r>
        <w:rPr>
          <w:rFonts w:eastAsia="Times New Roman"/>
          <w:b/>
          <w:bCs/>
          <w:caps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A gerência da obra deverá manter registros da gestão de resíduos ao longo da construção, compostos por: Controles de Transporte de Resíduos (CTR), fotos, relatos textuais, etc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Ao final da obra, deverá ser elaborado relatório sintético do gerenciamento de resíduos, com base no PGRCC, mostrando os resultados e problemas, bem como recomendações para a gestão de resíduos em obras futuras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15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400"/>
        <w:gridCol w:w="3240"/>
      </w:tblGrid>
      <w:tr>
        <w:trPr>
          <w:trHeight w:val="13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drawing>
                <wp:inline distT="0" distB="0" distL="0" distR="0">
                  <wp:extent cx="687705" cy="1055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OJETO DE GERENCIAMENTO DE RESÍDUOS DA CONSTRUÇÃO CIVI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GRCC-UF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Logomarca da Empresa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bCs/>
          <w:caps/>
          <w:szCs w:val="28"/>
        </w:rPr>
      </w:pPr>
      <w:r>
        <w:rPr>
          <w:rFonts w:eastAsia="Times New Roman"/>
          <w:b/>
          <w:bCs/>
          <w:caps/>
          <w:szCs w:val="28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aps/>
          <w:szCs w:val="28"/>
        </w:rPr>
      </w:pPr>
      <w:r>
        <w:rPr>
          <w:rFonts w:eastAsia="Times New Roman"/>
          <w:b/>
          <w:bCs/>
          <w:caps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22"/>
              </w:rPr>
              <w:t>1. DADOS DA EMPRESA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me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ndereço completo: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efones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e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 eletrônico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NPJ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crição Estadual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>Inscrição Municipal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utras informações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22"/>
              </w:rPr>
              <w:t>2. DADOS DA OBRA/SERVIÇO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jeto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cesso/Contrato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 da obra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ável Técnico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me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REA/CAU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 eletrônico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efones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scal da Obra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ício previ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érmino previ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racterização do empreendimento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Construção: nova/reforma/ampliação; número de pavimentos; áreas por pavimentos; tipologia construtiva (alvenaria convencional; estrutura de concreto com vedações de alvenaria; alvenaria estrutural; outras); numero de funcionários previstos, outras informações pertinentes.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os tipos de serviços (revestimentos, instalações, reparos, etc.). Descrição geral com principais serviços e suas quantidades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anexar folha se necessári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3. RESÍDUOS A SEREM GERADOS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67" w:hanging="567"/>
              <w:jc w:val="both"/>
              <w:rPr/>
            </w:pPr>
            <w:r>
              <w:rPr>
                <w:sz w:val="20"/>
                <w:szCs w:val="20"/>
              </w:rPr>
              <w:t xml:space="preserve">A partir da </w:t>
            </w:r>
            <w:r>
              <w:rPr>
                <w:i/>
                <w:sz w:val="20"/>
                <w:szCs w:val="20"/>
              </w:rPr>
              <w:t>Caracterização do empreendimento</w:t>
            </w:r>
            <w:r>
              <w:rPr>
                <w:sz w:val="20"/>
                <w:szCs w:val="20"/>
              </w:rPr>
              <w:t>, listar os principais resíduos a serem gerados (resíduos de alvenaria; resíduos de concreto estrutural; resíduos de concreto não estrutural; resíduos de demolição de edificações convencionais; resíduos de revestimentos cerâmicos, de argamassas e outros; resíduos de instalações hidráulicas; resíduos de instalações elétricas e similares; solo; vegetação; móveis embutidos; outros)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anexar folha se necessário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TIPOS DE RESÍDUOS A SEREM GERADOS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 Classe 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ipo principal esperado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com predominância de cerâmic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com predominância de materiais cimentícios: argamassas, concretos, artefatos de concret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sol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[....] Outros (especificar)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Triagem (como será segregado o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Acondicionamento: (como será mantido separado de outros resíduos e contido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 Classe B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Tipos principais esperados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plásticos, metais, papéis, vidr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madeir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gess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....] Outros (especificar)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o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s Classe C e Resíduos inservíveis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mposição esperada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de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s classe D (perigosos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mposição esperada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de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Outros (volumosos; resíduos verdes; etc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de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82"/>
        <w:gridCol w:w="1782"/>
        <w:gridCol w:w="2835"/>
        <w:gridCol w:w="2835"/>
      </w:tblGrid>
      <w:tr>
        <w:trPr>
          <w:trHeight w:val="23" w:hRule="atLeast"/>
        </w:trPr>
        <w:tc>
          <w:tcPr>
            <w:tcW w:w="1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RESUMO DAS QUANTIDADES ESTIMADAS DE RESÍDUOS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/Tip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Quantidade total estimada (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mê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Quantidade diária estimada (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d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inação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A (predominância de cerâmic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A (predominância de materiais cimentíci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A (solo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B (plásticos, metais, papéis, vidr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B (madeira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B (gesso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inservívei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íduos classe D (perigos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utros (volumosos; resíduos verdes; etc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5. GERENCIAMENTO DE RESÍDUO NO CANTEIRO DE OBR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GRCC deverá ser acompanhado por um projeto de gestão destes resíduos em canteiros de obras, com locação do local de gerenciamento de resíduos, dimensionamento das baias e locais para armazenamento em recipientes; depósitos; extintores de incêndios; entradas e saídas; locais de expedição dos resíduos; outras informações pertinentes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</w:rPr>
              <w:t>(anexar desenho do canteiro de obras, com soluções para GRC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FORMULÁRIO PARA ELABORAÇÃO DE PGRCC NA UFB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6. EDUCAÇÃO AMBIENTAL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GRCC deverá conter também item sobre ações de educação ambiental para os funcionários, com enfoque nos impactos ambientais dos RCC e nas possibilidades e vantagens do reuso e reciclagem destes materiais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anexar folha se necessário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INFORMAÇÕES DE APOIO PARA ELABORAÇÃO DE PGRCC NA UF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ota:</w:t>
      </w:r>
      <w:r>
        <w:rPr/>
        <w:t xml:space="preserve"> Na ausência de indicadores mais precisos, pode-se utilizar as informações apresentadas abaixo, que são resultantes de pesquisas sobre geração de resíduos de construção em obras convencionais. Estes valores podem variar consideravelmente conforme o tipo de obra, grau de controle da construtora sobre a execução dos serviços e outros fatores.</w:t>
      </w:r>
    </w:p>
    <w:p>
      <w:pPr>
        <w:pStyle w:val="Normal"/>
        <w:spacing w:lineRule="auto" w:line="360"/>
        <w:jc w:val="both"/>
        <w:rPr/>
      </w:pPr>
      <w:r>
        <w:rPr/>
        <w:t>É necessário que cada construtora busque a obtenção de seus próprios indicadore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axa aproximada de geração de RCC em obras convencionais da construção civil:</w:t>
      </w:r>
      <w:r>
        <w:rPr/>
        <w:t xml:space="preserve"> 0,10 m</w:t>
      </w:r>
      <w:r>
        <w:rPr>
          <w:vertAlign w:val="superscript"/>
        </w:rPr>
        <w:t>3</w:t>
      </w:r>
      <w:r>
        <w:rPr/>
        <w:t>/m</w:t>
      </w:r>
      <w:r>
        <w:rPr>
          <w:vertAlign w:val="superscript"/>
        </w:rPr>
        <w:t>2</w:t>
      </w:r>
      <w:r>
        <w:rPr/>
        <w:t xml:space="preserve"> (100 litros/m</w:t>
      </w:r>
      <w:r>
        <w:rPr>
          <w:vertAlign w:val="superscript"/>
        </w:rPr>
        <w:t>2</w:t>
      </w:r>
      <w:r>
        <w:rPr/>
        <w:t>). Referência: edificações com sistemas construtivos como: alvenaria estrutural; estrutura de concreto com vedações em alvenaria convencio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rigem do valor apresentado: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Cada metro quadrado de edificação deste tipo tem peso de referência igual a 1.200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O RCC representa aproximadamente 10% da massa de materiais adquiridos para a obra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A densidade (massa específica aparente) do RCC é de aproximadamente 1.200 kg/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Portanto: 1.200 x 10% / 1.200 = 0,10 m</w:t>
      </w:r>
      <w:r>
        <w:rPr>
          <w:vertAlign w:val="superscript"/>
        </w:rPr>
        <w:t>3</w:t>
      </w:r>
      <w:r>
        <w:rPr/>
        <w:t>/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Na ausência de informações mais específicas da construtora, pode-se utilizar a composição indicativa do RCC apresentada abaixo.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701"/>
      </w:tblGrid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t-BR"/>
              </w:rPr>
              <w:t>Materi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t-BR"/>
              </w:rPr>
              <w:t>Participação indicativa em volume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Classe A (resíduos minerais): alvenaria, concreto estrutural e magro, argamassas, pedra e areia, blocos, tijolos, telhas, tubos cerâmicos e de concreto, etc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60% a 80%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Classe A (sol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até 20%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Madei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10 a 15 %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Recicláveis convencionais (papel, metais, plásticos, vidr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Gess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&lt;3%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Classe D (perigosos): emulsão asfáltica; graxas; óleos; tintas; etc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&lt; 1%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Rejeitos (materiais inservíveis difíceis de classificar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sz w:val="20"/>
                <w:szCs w:val="20"/>
                <w:lang w:eastAsia="pt-BR"/>
              </w:rPr>
              <w:t>&lt; 3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  <w:t>LEGISLAÇÃO RELATIVA AO GERENCIAMENTO DE RCC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ederal: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Resolução CONAMA 307/2002,</w:t>
      </w:r>
      <w:r>
        <w:rPr/>
        <w:t xml:space="preserve"> que “estabelece diretrizes, critérios e procedimentos para o gerenciamento dos resíduos da construção civil”. (Conselho Nacional do Meio Ambiente)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Resolução CONAMA 348/2004</w:t>
      </w:r>
      <w:r>
        <w:rPr/>
        <w:t>, que inclui o amianto na classe de resíduos perigoso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Resolução CONAMA 431/2011</w:t>
      </w:r>
      <w:r>
        <w:rPr/>
        <w:t>, que estabelece nova classificação para o gess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Resolução CONAMA 448/2012</w:t>
      </w:r>
      <w:r>
        <w:rPr/>
        <w:t>, que altera critérios e procedimentos para o gerenciamento dos resíduos da construção civil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Norma técnica ABNT NBR 15112/2004</w:t>
      </w:r>
      <w:r>
        <w:rPr/>
        <w:t>. Resíduos da construção civil e resíduos volumosos. Áreas de transbordo e triagem. Diretrizes para projeto, implantação e operação. (Associação Brasileira de Normas Técnicas)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Norma técnica ABNT NBR 15113/2004</w:t>
      </w:r>
      <w:r>
        <w:rPr/>
        <w:t>. Resíduos sólidos da construção civil e resíduos inertes. Aterros. Diretrizes para projeto, implantação e operaçã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Norma técnica ABNT NBR 15114/2004</w:t>
      </w:r>
      <w:r>
        <w:rPr/>
        <w:t>. Resíduos sólidos da construção civil. Áreas de reciclagem. Diretrizes para projeto, implantação e operaçã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Norma técnica ABNT NBR 15115/2004</w:t>
      </w:r>
      <w:r>
        <w:rPr/>
        <w:t>. Agregados reciclados de resíduos sólidos da construção civil. Execução de camadas de pavimentação. Procedimento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Norma técnica ABNT NBR 15116/2004</w:t>
      </w:r>
      <w:r>
        <w:rPr/>
        <w:t>. Agregados reciclados de resíduos sólidos da construção civil. Utilização em pavimentação e preparo de concreto sem função estrutural. Requisito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Lei Federal nº 12.305/2010</w:t>
      </w:r>
      <w:r>
        <w:rPr/>
        <w:t>, que institui a Política Nacional de Resíduos Sólido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Planos de gerenciamento de resíduos sólidos:</w:t>
      </w:r>
      <w:r>
        <w:rPr/>
        <w:t xml:space="preserve"> manual de orientação. Ministério de Meio Ambiente / ICLEI. 2012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Estadual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ei nº. 10.431/2006 – Política de Meio Ambiente e de Proteção à Biodiversidade do Estado da Bahia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 xml:space="preserve">Municipal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ecreto nº. 12.133/1998 - Dispõe sobre manejo, acondicionamento, coleta, transporte, e destinação final dos resíduos da construção civil. Ela define que para os resíduos da construção e demolição, provenientes de obras públicas ou privadas, até 2m³, responsabilidade é do Poder Público e, acima de 2m³, é do próprio gerador, exceto aqueles provenientes da limpeza e drenagem de rios e esgotamento sanitários.</w:t>
      </w:r>
    </w:p>
    <w:p>
      <w:pPr>
        <w:pStyle w:val="Normal"/>
        <w:rPr/>
      </w:pPr>
      <w:r>
        <w:rPr>
          <w:b/>
        </w:rPr>
        <w:t>Clausulas contratuais relacionadas ao gerenciamento do RC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Observar as diretrizes, critérios e procedimentos para o gerenciamento dos resíduos da construção civil estabelecidos na Resolução nº. 307, de 05/07/2002, do Conselho Nacional de Meio Ambiente – CONAMA, conforme artigo 4°, §§ 2° e 3°, da Instrução Normativa SLTI/MPOG n° 1, de 19/01/2010, nos seguintes termos: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O gerenciamento dos resíduos originários da contratação deverá obedecer às diretrizes técnicas e procedimentos do Programa Municipal de Gerenciamento de Resíduos da Construção Civil, ou do Projeto de Gerenciamento de Resíduos da Construção Civil apresentado ao órgão competente, conforme o caso;</w:t>
      </w:r>
    </w:p>
    <w:p>
      <w:pPr>
        <w:pStyle w:val="Normal"/>
        <w:numPr>
          <w:ilvl w:val="1"/>
          <w:numId w:val="2"/>
        </w:numPr>
        <w:spacing w:lineRule="auto" w:line="360" w:before="0" w:after="360"/>
        <w:jc w:val="both"/>
        <w:rPr/>
      </w:pPr>
      <w:r>
        <w:rPr/>
        <w:t>Nos termos dos artigos 3° e 10° da Resolução CONAMA n° 307, de 05/07/2002, a CONTRATADA deverá providenciar a destinação ambientalmente adequada dos resíduos da construção civil originários da contratação, para tanto obriga-se, sob pena de multa previstas neste termo/edital, a apresentar o seu plano de gerenciamento de resíduos da construção civil assinado pelo responsável técnico, obedecendo, no que couber, aos seguintes procedimentos: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Resíduos Classe A (reutilizáveis ou recicláveis como agregados): deverão ser reutilizados ou reciclados na forma de agregados, ou encaminhados a áreas de aterro de resíduos da construção civil, sendo dispostos de modo a permitir a sua utilização ou reciclagem futura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Resíduos Classe B (recicláveis para outras destinações): deverão ser reutilizados, reciclados ou encaminhados a áreas de armazenamento temporário, sendo dispostos de modo a permitir a sua utilização ou reciclagem futura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Resíduos Classe C (para os quais não foram desenvolvidas tecnologias ou aplicações economicamente viáveis que permitam a sua reciclagem/recuperação): deverão ser armazenados, transportados e destinados em conformidade com as normas técnicas específicas;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Resíduos Classe D (perigosos, contaminados ou prejudiciais à saúde): deverão ser armazenados, transportados, reutilizados e destinados em conformidade com as normas técnicas específicas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Em nenhuma hipótese a CONTRATADA, sob pena de aplicação das penalidades cabíveis, poderá dispor os resíduos originários da contratação nas áreas da UFBA, em aterros de resíduos domiciliares, áreas de “bota fora”, encostas, corpos d´água, lotes vagos e áreas protegidas por Lei, bem como em áreas não licenciadas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360"/>
        <w:jc w:val="both"/>
        <w:rPr/>
      </w:pPr>
      <w:r>
        <w:rPr/>
        <w:t>Para fins de fiscalização do fiel cumprimento do Programa Municipal de Gerenciamento de Resíduos da Construção Civil, ou do Projeto de Gerenciamento de Resíduos da Construção Civil, conforme o caso, a contratada comprovará, sob pena de multa, que todos os resíduos removidos estão acompanhados de Controle de Transporte de Resíduos, em conformidade com as normas da Agência Brasileira de Normas Técnicas - ABNT, ABNT NBR n°s 15.112, 15.113, 15.114, 15.115 e 15.116, de 2004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CLASSES DE RCC E SUAS DESTINAÇÕES POSSÍVE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ificação do RCC, conforme Resolução 307/2002 e outras fontes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asse e descrição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A:</w:t>
            </w:r>
            <w:r>
              <w:rPr>
                <w:rFonts w:cs="Arial"/>
                <w:sz w:val="22"/>
              </w:rPr>
              <w:t xml:space="preserve"> são os resíduos reutilizáveis ou recicláveis como agregados, tais como:</w:t>
            </w:r>
          </w:p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sz w:val="22"/>
              </w:rPr>
              <w:t>a) de construção, demolição, reformas e reparos de pavimentação e de outras obras de infraestrutura, inclusive solos provenientes de terraplanagem;</w:t>
            </w:r>
          </w:p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sz w:val="22"/>
              </w:rPr>
              <w:t>b) de construção, demolição, reformas e reparos de edificações: componentes cerâmicos (tijolos, blocos, telhas, placas de revestimento etc.), argamassa e concreto;</w:t>
            </w:r>
          </w:p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sz w:val="22"/>
              </w:rPr>
              <w:t>c) de processo de fabricação e/ou demolição de peças pré-moldadas em concreto (blocos, tubos, meios-fios etc.) produzidas nos canteiros de obras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B:</w:t>
            </w:r>
            <w:r>
              <w:rPr>
                <w:rFonts w:cs="Arial"/>
                <w:sz w:val="22"/>
              </w:rPr>
              <w:t xml:space="preserve"> são os resíduos recicláveis para outras destinações, tais como: plásticos, papel, papelão, metais, vidros, madeiras e gesso. (Resoluções Conama 307/2002 e 431/2011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C:</w:t>
            </w:r>
            <w:r>
              <w:rPr>
                <w:rFonts w:cs="Arial"/>
                <w:sz w:val="22"/>
              </w:rPr>
              <w:t xml:space="preserve"> são os resíduos para os quais não foram desenvolvidas tecnologias ou aplicações economicamente viáveis que permitam a sua reciclagem ou recuperação. (Resoluções Conama 307/2002 e 431/2011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D:</w:t>
            </w:r>
            <w:r>
              <w:rPr>
                <w:rFonts w:cs="Arial"/>
                <w:sz w:val="22"/>
              </w:rPr>
              <w:t xml:space="preserve"> são resíduos perigosos oriundos do processo de construção, tais como tintas, solventes, óleos e outros ou aqueles contaminados ou prejudiciais à saúde oriundos de demolições, reformas e reparos de clínicas radiológicas, instalações industriais e outros, bem como telhas e demais objetos e materiais que contenham amianto ou outros produtos nocivos à saúde" (Resoluções Conama 307/2002 e 348/2004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sz w:val="22"/>
              </w:rPr>
              <w:t xml:space="preserve">Resíduos volumosos: </w:t>
            </w:r>
            <w:r>
              <w:rPr>
                <w:rFonts w:cs="Arial"/>
                <w:sz w:val="22"/>
              </w:rPr>
              <w:t>Resíduos constituídos basicamente por material volumoso não removido pela coleta pública municipal, como móveis e equipamentos domésticos inutilizados, grandes embalagens e peças de madeira, podas e outros assemelhados, não provenientes de processos industria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stinação das frações do RCC (Resolução Conama 307/2002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Destinação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A:</w:t>
            </w:r>
            <w:r>
              <w:rPr>
                <w:rFonts w:cs="Arial"/>
                <w:sz w:val="22"/>
              </w:rPr>
              <w:t xml:space="preserve"> deverão ser reutilizados ou reciclados na forma de agregados ou encaminhados a aterro de resíduos classe A de reservação de material para usos futuros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B:</w:t>
            </w:r>
            <w:r>
              <w:rPr>
                <w:rFonts w:cs="Arial"/>
                <w:sz w:val="22"/>
              </w:rPr>
              <w:t xml:space="preserve"> deverão ser reutilizados, reciclados ou encaminhados a áreas de armazenamento temporário, sendo dispostos de modo a permitir a sua utilização ou reciclagem futura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C:</w:t>
            </w:r>
            <w:r>
              <w:rPr>
                <w:rFonts w:cs="Arial"/>
                <w:sz w:val="22"/>
              </w:rPr>
              <w:t xml:space="preserve"> deverão ser armazenados, transportados e destinados em conformidade com as normas técnicas especificas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Classe D:</w:t>
            </w:r>
            <w:r>
              <w:rPr>
                <w:rFonts w:cs="Arial"/>
                <w:sz w:val="22"/>
              </w:rPr>
              <w:t xml:space="preserve"> deverão ser armazenados, transportados, reutilizados e destinados em conformidade com as normas técnicas especificas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right="284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Volumosos:</w:t>
            </w:r>
            <w:r>
              <w:rPr>
                <w:rFonts w:cs="Arial"/>
                <w:sz w:val="22"/>
              </w:rPr>
              <w:t xml:space="preserve"> poderão ser encaminhados a Áreas de Triagem e Transbordo de resíduos de construção civil e resíduos volumosos, ou desmontados, tendo suas partes encaminhadas à reciclag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EXEMPLO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3. RESÍDUOS A SEREM GERADOS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Deverão ser gerados resíduos compostos por: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- fôrmas para concreto armado;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- concreto; alvenaria de blocos de concreto; argamassas de assentamento e revestimento; elementos cerâmicos de lajes mistas;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- condutores, eletrodutos corrugados, materiais elétricos convencionais e materiais de apoio como fitas, arames, etc.;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- telhas metálicas e madeira de estrutura de cobertura;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- restos de tinta, latas de tinta e outros materiais de pintura como thinner, estopas, lixas, rolos, pincéis e trinchas, etc.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Haverá geração de resíduos de solo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anexar folha se necessário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TIPOS DE RESÍDUOS A SEREM GERADOS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 Classe 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ipo principal esperado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[    ] com predominância de cerâmicos </w:t>
            </w:r>
            <w:r>
              <w:rPr>
                <w:i/>
                <w:color w:val="0000FF"/>
                <w:sz w:val="22"/>
              </w:rPr>
              <w:t>(baixíssima geração de resíduos de lajotas da laje mista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[ </w:t>
            </w:r>
            <w:r>
              <w:rPr>
                <w:b/>
                <w:color w:val="0000FF"/>
                <w:sz w:val="22"/>
              </w:rPr>
              <w:t>X</w:t>
            </w:r>
            <w:r>
              <w:rPr>
                <w:sz w:val="22"/>
              </w:rPr>
              <w:t xml:space="preserve"> ] com predominância de materiais cimentícios: argamassas, concretos, artefatos de concret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[ </w:t>
            </w:r>
            <w:r>
              <w:rPr>
                <w:b/>
                <w:color w:val="0000FF"/>
                <w:sz w:val="22"/>
              </w:rPr>
              <w:t>X</w:t>
            </w:r>
            <w:r>
              <w:rPr>
                <w:sz w:val="22"/>
              </w:rPr>
              <w:t xml:space="preserve"> ] sol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[....] Outros (especificar)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color w:val="0000FF"/>
                <w:sz w:val="22"/>
              </w:rPr>
              <w:t>3,8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  <w:r>
              <w:rPr>
                <w:i/>
                <w:color w:val="0000FF"/>
                <w:sz w:val="22"/>
              </w:rPr>
              <w:t xml:space="preserve"> de solo 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4,8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  <w:r>
              <w:rPr>
                <w:i/>
                <w:color w:val="0000FF"/>
                <w:sz w:val="22"/>
              </w:rPr>
              <w:t xml:space="preserve"> de outros RCC classe 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color w:val="0000FF"/>
                <w:sz w:val="22"/>
              </w:rPr>
              <w:t>0,09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  <w:r>
              <w:rPr>
                <w:i/>
                <w:color w:val="0000FF"/>
                <w:sz w:val="22"/>
              </w:rPr>
              <w:t xml:space="preserve"> de solo 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0,11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  <w:r>
              <w:rPr>
                <w:i/>
                <w:color w:val="0000FF"/>
                <w:sz w:val="22"/>
              </w:rPr>
              <w:t xml:space="preserve"> de outros RCC classe 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O canteiro será mantido organizado, com espaços adequados para trânsito interno de pessoas e equipamentos, mantendo-se a limpeza constante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Serão adotados cuidados na especificação dos materiais, comprando-se quantidades adequadas e informando-se aos funcionários da necessidade de controle de desperdício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materiais serão descarregados, transportados e armazenados com cuidado, para evitar desperdícios e danos. Os aglomerantes serão estocados em locais secos e empilhados até 10 sacos, afastados do solo e das paredes. Os componentes de alvenaria serão estocados em pilhas regulares com alturas máximas de 1,50 m, fora da rota de veículos ou de carrinhos de transporte. A madeira será armazenada coberta e afastada do sol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Será adotado controle geométrico rigoroso na obra, evitando-se desnivelamentos e superfícies não regulares e não planas. Para partes específicas, como revestimentos de azulejo e de piso cerâmico, serão elaborados projetos de execução, como modulação de peça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As argamassas e concretos produzidos na obra serão preparados nas quantidades adequadas que garantam o bom andamento do serviço e reduzam o risco de geração de sobras e perda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serão observados e quantificados na geração, comparando-se a geração de cada equipe e a busca de indicadores de geraçã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Haverá ações de conscientização dos funcionários sobre a necessidade de controle da geração de resíduos e desperdício de materiais incorporados à obra por má execução (dimensões e consumos maiores do que os necessários e previstos em projeto)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funcionários de empresas externas serão cobrados quanto aos cuidados na redução dos desperdícios e geração de resíduos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o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Será priorizada triagem na geração, através do recolhimento imediato dos resíduos separados conforme o tipo, devendo haver armazenamento e transporte em separad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As pequenas quantidades de resíduos poderão ser armazenadas em latas e baldes, facilitando a identificação de quantidade gerada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Maiores quantidades poderão ser estocadas em piso regular, seco e limpo, em área limitada, devendo ser expedidas do local após medição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o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Haverá local específico para armazenamento temporário de resíduos, mostrado em desenho ao final deste PGRCC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serão estocados em baias, devendo ser separados o resíduo classe A composto por solo dos demais resíduos, para facilitar o reuso e reciclagem na obra ou após a destinaçã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color w:val="0000FF"/>
                <w:sz w:val="22"/>
              </w:rPr>
              <w:t>Os resíduos não deverão ser estocados em volumes superiores a 6 m</w:t>
            </w:r>
            <w:r>
              <w:rPr>
                <w:rFonts w:cs="Arial"/>
                <w:i/>
                <w:color w:val="0000FF"/>
                <w:sz w:val="22"/>
                <w:vertAlign w:val="superscript"/>
              </w:rPr>
              <w:t>3</w:t>
            </w:r>
            <w:r>
              <w:rPr>
                <w:rFonts w:cs="Arial"/>
                <w:i/>
                <w:color w:val="0000FF"/>
                <w:sz w:val="22"/>
              </w:rPr>
              <w:t>, devendo ser expedidos assim que completarem volume de uma caçamba de transporte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No armazenamento, não deverá haver mistura de RCC de classes diferente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volumes armazenados deverão ser mantidos protegidos da umidade, da mistura com outros materiais, resíduos orgânicos, líquidos, etc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Deverá haver cuidado para a não emissão de material particulado no manejo e armazenamento dos resíduos, podendo vir a ocorrer umedecimento, conforme as condições locais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Parte das frações com granulometria aproximadamente inferior a # 50 mm e com predominância de materiais cimentícios será submetida a separação granulométrica manual ou por peneira simplificada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produtos deste beneficiamento poderão ser usados como lastro sob camadas de concreto, enchimentos, camadas drenantes e outros serviços onde apresentem desempenho adequado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 solo será armazenado para uso futuro em outras obras de entorno ou da construtora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deverão ser transportados por veículos de transportadores cadastrados na Limpurb, com preferência para a empresa X (dados da empresa)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veículos deverão estar em boas condições e a carga deve ser restrita à capacidade da caçamba para reduzir risco de quedas no caminho, devendo estar coberta durante todo o trajeto até o local de destinaçã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Os resíduos classe A serão encaminhados ao aterro licenciado da Revita, na Rodovia BR-324, com obtenção de Controle de Recebimento de Resíduos (CTR) para cada viagem/carga realizad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i/>
                <w:color w:val="0000FF"/>
                <w:sz w:val="22"/>
              </w:rPr>
              <w:t>Haverá consulta periódica à Limpurb para verificação da habilitação do aterro para recebimento de resíduos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 Classe B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ipos principais esperados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[  </w:t>
            </w:r>
            <w:r>
              <w:rPr>
                <w:b/>
                <w:color w:val="0000FF"/>
                <w:sz w:val="22"/>
              </w:rPr>
              <w:t>X</w:t>
            </w:r>
            <w:r>
              <w:rPr>
                <w:sz w:val="22"/>
              </w:rPr>
              <w:t xml:space="preserve"> ] plásticos, metais, papéis, vidro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[  </w:t>
            </w:r>
            <w:r>
              <w:rPr>
                <w:b/>
                <w:color w:val="0000FF"/>
                <w:sz w:val="22"/>
              </w:rPr>
              <w:t>X</w:t>
            </w:r>
            <w:r>
              <w:rPr>
                <w:sz w:val="22"/>
              </w:rPr>
              <w:t xml:space="preserve"> ] madeir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    ] gess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[....] Outros (especificar)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0,1 m3 de madeira 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0,4 m3 de outros resíduos classe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i/>
                <w:color w:val="0000FF"/>
                <w:sz w:val="22"/>
              </w:rPr>
              <w:t>-x-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Para a madeira, haverá planejamento da marcação da obra e da execução das fôrmas de fundação, para minimizar cortes e perdas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funcionários de empresas externas serão cobrados quanto aos cuidados na redução dos desperdícios e geração de resíduos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o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de madeira serão armazenados em local específico, locado no desenho do canteiro apresentado ao final deste PGRCC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As peças deverão ser separadas por tipos (seções), comprimentos e pela viabilidade de reuso e reciclagem, com vistas à obtenção de tábuas, ripas, sarrafos e outros elementos a serem usados posteriormente na obra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recicláveis serão recolhidos na geração, sendo armazenados separadamente em bombonas para tipos específicos, sendo depois levados ao local de armazenamento de resíduos da obra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No local de armazenamento, os resíduos serão armazenados em preferencialmente em bombonas, podendo ser utilizadas caixas de madeira com dimensões mais adequadas, se necessário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A madeira poderá ser armazenada em pilhas regulares e protegidas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Como apresentado em Triagem, a madeira será processada buscando-se seu reus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Alguns papelões e caixas serão mantidos inteiros, ainda que desmontados, para uso como caixas durante a execução da obra, se necessári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recicláveis serão doados a cooperativas de reciclagem da região, sendo antes oferecidos ao conjunto de funcionários para venda e obtenção de recursos econômico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 transporte será realizado por pick ups da empresa até as cooperativas ou até os compradores de resíduos recicláveis, transportando-se os resíduos separados por tipos, preferencialmente em fardos montados à mão ou em bombona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A madeira poderá ser transporta por pick ups da empresa ou por veículos dos usuários dos resíduo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 transporte será feito com a carga coberta.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Recicladoras de recicláveis ou compradores de materiais recicláveis.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Usuários de resíduos de madeira, como olarias, caldeiras, etc. sendo vetada a doação para uso na produção de alimentos, como em padarias ou pizzarias.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s Classe C e Resíduos inservíveis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mposição esperada: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Não são esperados resíduos deste tip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color w:val="0000FF"/>
                <w:sz w:val="22"/>
              </w:rPr>
              <w:t>xx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de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color w:val="0000FF"/>
                <w:sz w:val="22"/>
              </w:rPr>
              <w:t>xxx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color w:val="0000FF"/>
                <w:sz w:val="22"/>
              </w:rPr>
              <w:t>xxx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Resíduos classe D (perigosos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mposição esperada:</w:t>
            </w:r>
          </w:p>
          <w:p>
            <w:pPr>
              <w:pStyle w:val="Normal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Restos de tinta, latas de tinta e outros materiais de pintura como thinner, estopas, lixas, rolos, pincéis e trinchas, etc.</w:t>
            </w:r>
          </w:p>
          <w:p>
            <w:pPr>
              <w:pStyle w:val="Normal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i/>
                <w:color w:val="0000FF"/>
                <w:sz w:val="22"/>
              </w:rPr>
              <w:t>0,08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Controle do uso dos materiais de pintura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de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serão recolhidos na geração, sendo armazenados separadamente em bombonas para os tipos específicos, sendo depois levados ao local de armazenamento de resíduos da obra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No local de armazenamento, os resíduos serão armazenados em bombonas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Não se aplic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color w:val="0000FF"/>
                <w:sz w:val="22"/>
              </w:rPr>
              <w:t>Os resíduos serão encaminhados à área da Revita</w:t>
            </w:r>
            <w:r>
              <w:rPr>
                <w:i/>
                <w:color w:val="0000FF"/>
                <w:sz w:val="22"/>
              </w:rPr>
              <w:t xml:space="preserve">, na Rodovia BR-324, </w:t>
            </w:r>
            <w:r>
              <w:rPr>
                <w:rFonts w:cs="Arial"/>
                <w:i/>
                <w:color w:val="0000FF"/>
                <w:sz w:val="22"/>
              </w:rPr>
              <w:t>que realiza triagem e transbordo dos RCC, para que, daí, seja encaminhada a destinação adequada em aterros industriai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resíduos serão transportados em bombonas fechadas, garantindo-se que não se misturem aos demais resíduos que estiverem sendo transportados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Ver transporte.</w:t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b/>
                <w:sz w:val="22"/>
              </w:rPr>
              <w:t>Outros (volumosos; resíduos verdes; etc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total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Quantidade diária estimada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: </w:t>
            </w: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de minimização da geração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iagem (como será segregado de RCC de outras classes – mão-de-obra; ferramentas; procedimentos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Acondicionamento: (como será mantido separado de outros resíduos e contida para não ocorrer vazamentos, emissões de pó, poluição no entorno)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rocedimentos previstos de reuso e reciclagem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ransporte: (transportadores que removerão o resíduo da obra; exigências no transporte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</w:rPr>
              <w:t>xxx</w:t>
            </w:r>
            <w:r>
              <w:rPr>
                <w:rFonts w:cs="Arial"/>
                <w:sz w:val="22"/>
              </w:rPr>
              <w:t>(consultar lista de coletores cadastrados na Limpurb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tinação: (locais de destinação a utilizar, entre os cadastrados/licenciados na cidade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consultar lista de locais cadastrados na Limpurb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82"/>
        <w:gridCol w:w="1782"/>
        <w:gridCol w:w="2835"/>
        <w:gridCol w:w="2835"/>
      </w:tblGrid>
      <w:tr>
        <w:trPr>
          <w:trHeight w:val="23" w:hRule="atLeast"/>
        </w:trPr>
        <w:tc>
          <w:tcPr>
            <w:tcW w:w="1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RESUMO DAS QUANTIDADES ESTIMADAS DE RESÍDUOS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/Tip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</w:rPr>
              <w:t>Quantidade total estimada (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mê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</w:rPr>
              <w:t>Quantidade diária estimada (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d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inação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A (predominância de cerâmic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A (predominância de materiais cimentíci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4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0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Transportadora X (cadastrada na Limpur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Área de Triagem e Transbordo e Aterro de RCC classe A Revita (licenciada no Inema e cadastrada na Limpurb)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A (solo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3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Transportadora X (cadastrada na Limpur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Reuso em outras obras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B (plásticos, metais, papéis, vidr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0,4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Pick ups da empre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Cooperativas ou compradores de resíduos recicláveis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B (madeira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0,1 m</w:t>
            </w:r>
            <w:r>
              <w:rPr>
                <w:i/>
                <w:color w:val="0000FF"/>
                <w:sz w:val="22"/>
                <w:vertAlign w:val="super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Pick ups da empresa ou veículos dos usuários dos resídu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Olarias e outros usuários que tenham controle da emissão de gases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B (gesso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inservívei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síduos classe D (perigosos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0,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Transportadora X (cadastrada na Limpur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Área de Triagem e Transbordo e Aterro de RCC classe A Revita (licenciada no Inema e cadastrada na Limpurb)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Outros (volumosos; resíduos verdes; etc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i/>
                <w:color w:val="0000FF"/>
                <w:sz w:val="22"/>
              </w:rPr>
              <w:t>8,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i/>
                <w:color w:val="0000FF"/>
                <w:sz w:val="22"/>
              </w:rPr>
              <w:t>0,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i/>
                <w:color w:val="0000FF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5. GERENCIAMENTO DE RESÍDUO NO CANTEIRO DE OBR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67" w:hanging="567"/>
              <w:jc w:val="both"/>
              <w:rPr/>
            </w:pPr>
            <w:r>
              <w:rPr>
                <w:sz w:val="20"/>
                <w:szCs w:val="20"/>
              </w:rPr>
              <w:t>O PGRCC deverá ser acompanhado por um projeto de gerenciamento destes resíduos em canteiros de obras, com locação do local de gerenciamento de resíduos, dimensionamento das baias e locais para armazenamento em recipientes; depósitos; extintores de incêndios; entradas e saídas; locais de expedição dos resíduos; outras informações pertinentes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lang w:val="en-US" w:eastAsia="en-US"/>
              </w:rPr>
              <w:drawing>
                <wp:inline distT="0" distB="0" distL="0" distR="0">
                  <wp:extent cx="4316730" cy="5403215"/>
                  <wp:effectExtent l="0" t="0" r="0" b="0"/>
                  <wp:docPr id="4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730" cy="540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anexar desenho do canteiro de obras, com soluções para GRC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6. EDUCAÇÃO AMBIENTAL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GRCC deverá conter também item sobre ações de educação ambiental para os funcionários, com enfoque nos impactos ambientais dos RCC e nas possibilidades e vantagens do reuso e reciclagem destes materiais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Serão expostos avisos e cartazes na obra, informando dos cuidados no gerenciamento de RCC e das classes de RCC, especificando captação, triagem, transporte interno, controle, armazenamento, transporte externo e destinação de cada tipo, conforme a legislação nacional.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Serão realizadas palestras para os funcionários, ministradas pelos engenheiros de obras.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Os contratados externos receberão ofício informando da GRCC na obra e serão apresentados às mesmas informações fornecidas aos funcionários.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  <w:t>Haverá divulgação interna dos valores obtidos com a venda de materiais recicláveis e dos usos destes recursos em lazer e outros fins definidos em conjunto com os funcionários.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color w:val="0000FF"/>
                <w:sz w:val="22"/>
              </w:rPr>
            </w:pPr>
            <w:r>
              <w:rPr>
                <w:rFonts w:cs="Arial"/>
                <w:i/>
                <w:color w:val="0000FF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anexar folha se necessár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ibliografia de interesse</w:t>
      </w:r>
    </w:p>
    <w:p>
      <w:pPr>
        <w:pStyle w:val="Normal"/>
        <w:jc w:val="both"/>
        <w:rPr/>
      </w:pPr>
      <w:r>
        <w:rPr/>
        <w:t>AZEVEDO, G. O. D.; KIPERSTOK, A.; MORAES, L.R.S. Resíduos da construção civil em Salvador: os caminhos para uma gestão sustentável. Salvador, vol. 2, n. 1, p. 65-72., jan/mar.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. MINISTÉRIO DO MEIO AMBIENTE. Resolução CONAMA n. 307, de 05 de julho de 2002. Estabelece diretrizes, critérios e procedimentos para a gestão dos resíduos da construção civil. Diário Oficial da União, Brasília, DF, 17 de jul. 2002. Disponível em: &lt;</w:t>
      </w:r>
      <w:hyperlink r:id="rId9">
        <w:r>
          <w:rPr>
            <w:rStyle w:val="InternetLink"/>
          </w:rPr>
          <w:t>http://www.mma.gov.br/port/conama/</w:t>
        </w:r>
      </w:hyperlink>
      <w:r>
        <w:rPr/>
        <w:t>&gt; Acesso em: set.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EA-PR. Guia para Elaboração de Projeto de Gerenciamento de Resíduos da Construção Civil. Londrina, (200-?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EA-SP. Comissão Especial do Meio Ambiente, CEMA. Guia Profissional para uma Gestão Correta dos Resíduos da Construção. São Paulo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USCON-MG. Cartilha de Gerenciamento de Resíduos Sólidos para a Construção Civil. Belo Horizonte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DUSCON-SP. Gestão Ambiental de Resíduos da Construção Civil. São Paulo, 2005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szCs w:val="22"/>
        <w:rFonts w:ascii="Arial Narrow" w:hAnsi="Arial Narrow" w:cs="Arial Narro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431" w:hanging="431"/>
      <w:outlineLvl w:val="0"/>
    </w:pPr>
    <w:rPr>
      <w:rFonts w:eastAsia="Times New Roman" w:cs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ind w:left="578" w:hanging="578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404040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120" w:after="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4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 w:cs="Times New Roman"/>
      <w:szCs w:val="20"/>
      <w:lang w:val="en-US"/>
    </w:rPr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4.wmf"/><Relationship Id="rId9" Type="http://schemas.openxmlformats.org/officeDocument/2006/relationships/hyperlink" Target="http://www.mma.gov.br/port/conama/" TargetMode="Externa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0:08:00Z</dcterms:created>
  <dc:creator>JORGE ANTONIO</dc:creator>
  <dc:description/>
  <cp:keywords/>
  <dc:language>en-US</dc:language>
  <cp:lastModifiedBy>Marcia Elizabeth Pinheiro</cp:lastModifiedBy>
  <dcterms:modified xsi:type="dcterms:W3CDTF">2017-02-13T20:08:00Z</dcterms:modified>
  <cp:revision>2</cp:revision>
  <dc:subject/>
  <dc:title>APRESENTAÇÃO</dc:title>
</cp:coreProperties>
</file>