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br/>
        <w:t>MEMORIAL DESCRITIV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 E OBRA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IBLIOTECA UNIVERSITÁRIA</w:t>
        <w:br/>
        <w:t>ISAÍAS ALVES</w:t>
      </w:r>
    </w:p>
    <w:p>
      <w:pPr>
        <w:pStyle w:val="Normal"/>
        <w:keepNext w:val="true"/>
        <w:suppressLineNumbers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us São Lázar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QUITETU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499"/>
        <w:gridCol w:w="1276"/>
        <w:gridCol w:w="6458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LIPE ALMEI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H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SÃO CONFORME RELATÓRIO DO OFÍCIO 045/201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GÉRIO SOU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ÇO/16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  <w:lang w:val="en-US"/>
        </w:rPr>
      </w:pPr>
      <w:r>
        <w:rPr>
          <w:rFonts w:cs="Arial"/>
          <w:bCs/>
          <w:sz w:val="22"/>
          <w:szCs w:val="20"/>
          <w:lang w:val="en-US"/>
        </w:rPr>
      </w:r>
    </w:p>
    <w:p>
      <w:pPr>
        <w:pStyle w:val="Estilo1"/>
        <w:keepNext w:val="true"/>
        <w:suppressLineNumbers/>
        <w:spacing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45720300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0301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JUSTIFICATIVA DE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0302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RMAS TÉCNICAS PERTINENTE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0303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REN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0304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TIDO ARQUITETÔNIC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0305">
            <w:r>
              <w:rPr>
                <w:rStyle w:val="IndexLink"/>
                <w:rFonts w:cs="Arial" w:ascii="Arial" w:hAnsi="Arial"/>
                <w:lang w:val="en-US" w:eastAsia="en-US"/>
              </w:rPr>
              <w:t>5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ÁREAS E COTAS DE IMPLANTAÇÃ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0306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PULAÇÃ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0307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EMORIAL DE CÁLCULO DOS SANITÁRIO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0308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EMORIAL DE CÁLCULO DAS SAÍDAS DE EMERGÊNCI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0309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EMORIAL DE CÁLCULO DE TRÁFEG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0310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STIMATIVA DO VOLUME DO RESERVATÓRIO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5720311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QUIPE DE ELABORAÇÃO DE PROJETO / ORÇAMENTO</w:t>
              <w:tab/>
              <w:t>10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uppressLineNumbers/>
        <w:spacing w:lineRule="auto" w:line="360"/>
        <w:ind w:left="0"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  <w:bookmarkStart w:id="0" w:name="_Ref231988183"/>
      <w:bookmarkStart w:id="1" w:name="_Ref231988183"/>
      <w:bookmarkEnd w:id="1"/>
      <w:r>
        <w:br w:type="page"/>
      </w:r>
    </w:p>
    <w:p>
      <w:pPr>
        <w:pStyle w:val="Heading1"/>
        <w:spacing w:before="200" w:after="200"/>
        <w:ind w:left="431" w:hanging="431"/>
        <w:rPr>
          <w:rFonts w:cs="Arial"/>
        </w:rPr>
      </w:pPr>
      <w:bookmarkStart w:id="2" w:name="_Ref231988183"/>
      <w:bookmarkStart w:id="3" w:name="__RefHeading___Toc445720300"/>
      <w:bookmarkEnd w:id="2"/>
      <w:bookmarkEnd w:id="3"/>
      <w:r>
        <w:rPr>
          <w:rFonts w:cs="Arial"/>
        </w:rPr>
        <w:t>INTRODUÇÃO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 presente Memorial tem por objetivo descrever soluções adotadas na elaboração do Projeto de Construção da Biblioteca Universitária Isaías Alves da UFBA - Universidade Federal da Bahia, situado no Campus São Lázaro, na cidade de Salvador–BA. 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Qualquer dúvida ou divergência deverá ser discutida com os responsáveis pelo projeto e gerenciamento da obra, antes do seu início. Todas as instalações deverão seguir as normas ABNT e demais normas específicas de cada setor. 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presente documento abrange as atividades de Arquitetura.</w:t>
      </w:r>
    </w:p>
    <w:p>
      <w:pPr>
        <w:pStyle w:val="Heading1"/>
        <w:spacing w:before="240" w:after="200"/>
        <w:rPr>
          <w:rFonts w:cs="Arial"/>
        </w:rPr>
      </w:pPr>
      <w:bookmarkStart w:id="4" w:name="__RefHeading___Toc445720301"/>
      <w:bookmarkEnd w:id="4"/>
      <w:r>
        <w:rPr>
          <w:rFonts w:cs="Arial"/>
        </w:rPr>
        <w:t>JUSTIFICATIVA DE PROJETO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 atual Biblioteca Universitária Isaías Alves não comporta adequadamente todo seu acervo além de não apresentar área necessária para a transição de acesso livre ao acervo solicitada pelos Sistemas de Bibliotecas da UFBA. 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esta maneira, o projeto da nova Biblioteca Universitária Isaías Alves pretende atender áreas de acervo que possam ter acesso livre ao acervo, áreas administrativas, além de áreas de estudos e convivência, fortalecendo suas atividades e possibilitando um ambiente convidativo para a leitura e pesquisa. </w:t>
      </w:r>
    </w:p>
    <w:p>
      <w:pPr>
        <w:pStyle w:val="Heading1"/>
        <w:spacing w:before="240" w:after="200"/>
        <w:rPr>
          <w:rFonts w:cs="Arial"/>
        </w:rPr>
      </w:pPr>
      <w:bookmarkStart w:id="5" w:name="__RefHeading___Toc445720302"/>
      <w:bookmarkEnd w:id="5"/>
      <w:r>
        <w:rPr>
          <w:rFonts w:cs="Arial"/>
          <w:lang w:val="pt-BR"/>
        </w:rPr>
        <w:t>NORMAS TÉCNICAS PERTINENTES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s projetos de arquitetura foram desenvolvidos em conformidade com as determinações da NBR 9050:2015 – Acessibilidade a edificações, mobiliário, espaços e equipamentos urbanos, NBR 9077:2001 – Saídas de emergência em edifícios, NBR 10152:1987 – Níveis de ruído para conforto acústico e NBR 6137:1980 – Pisos para Revestimento de Pavimentos.</w:t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6" w:name="__RefHeading___Toc445720303"/>
      <w:bookmarkEnd w:id="6"/>
      <w:r>
        <w:rPr>
          <w:rFonts w:cs="Arial"/>
          <w:caps w:val="false"/>
          <w:smallCaps w:val="false"/>
          <w:lang w:val="pt-BR"/>
        </w:rPr>
        <w:t>TERREN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A nova Biblioteca Universitária Isaías Alves situa-se ao sul da atual biblioteca e próxima ao Edifício de Pós-Graduação de Psicologia, próxima a Portaria 07, na Rua Prof. João Mendonça, tendo como endereço oficial o Campus de São Lázaro da UFBA: Av. Aristides Novis, 197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A topografia do terreno possui um desnível de aproximadamente dois metros e meio de altura e a partir do nível da atual Biblioteca, será possível acessar a nova Biblioteca com acessibilidade universal. Além de possibilitar o acesso de carro para carga e descarga e de Bombeiros.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06035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7" w:name="__RefHeading___Toc445720304"/>
      <w:bookmarkEnd w:id="7"/>
      <w:r>
        <w:rPr>
          <w:rFonts w:cs="Arial"/>
          <w:caps w:val="false"/>
          <w:smallCaps w:val="false"/>
          <w:lang w:val="pt-BR"/>
        </w:rPr>
        <w:t>PARTIDO ARQUITETÔNIC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 xml:space="preserve">O projeto arquitetônico prevê o aproveitamento da iluminação natural indireta para as áreas de acervo e as instalações de pouca permanência foram dispostas com as aberturas para o poente. O projeto propõe a possibilidade do usuário circular pelo acervo nos 3 pavimentos passando somente uma vez pelo controle de acesso. 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A área construída total é de 3,029.20 m², distribuídos em 4 pavimentos (térreo, 1º, 2º e 3º pavimento) e a modulação estrutural de 8x10 metros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No Térreo estão localizadas a área de convivência, na parte externa do prédio, subestação, recepção/devolução de livros, salas de estudos, sala de leitura, reprografia, vestiário e copa para funcionários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O 1º Pavimento é composto do Acervo 1, Processamento Técnico, sanitários, DML e Copa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O 2º Pavimento abriga o Acervo 2, salas técnicas, processamento técnico, sanitários, DML e Copa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No 3º Pavimento encontra-se a área administrativa da Biblioteca: sala da Diretoria, Secretaria, Sala de Reunião, Pequenos Reparos e Desenvolvimento da Coleção, 2 salas de projeção, além do Acervo 3, sanitários, DML e Copa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O Barrilete, casa de máquinas do elevador e um depósito encontram-se no Pavimento Técnico da Cobertura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2"/>
        <w:spacing w:before="120" w:after="200"/>
        <w:rPr>
          <w:rFonts w:cs="Arial"/>
          <w:lang w:val="pt-BR"/>
        </w:rPr>
      </w:pPr>
      <w:bookmarkStart w:id="8" w:name="__RefHeading___Toc445720305"/>
      <w:bookmarkEnd w:id="8"/>
      <w:r>
        <w:rPr>
          <w:rFonts w:cs="Arial"/>
          <w:caps w:val="false"/>
          <w:smallCaps w:val="false"/>
          <w:lang w:val="pt-BR"/>
        </w:rPr>
        <w:t>ÁREAS E COTAS DE IMPLANTAÇÃ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/>
      </w:pPr>
      <w:r>
        <w:rPr/>
        <w:t xml:space="preserve">A projeto da nova Biblioteca de São Lázaro terá uma área construída total de 2.945,79m² distribuídas da seguinte forma: 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17"/>
        <w:gridCol w:w="3020"/>
      </w:tblGrid>
      <w:tr>
        <w:trPr/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vimentos</w:t>
            </w:r>
          </w:p>
        </w:tc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Área Construída</w:t>
            </w:r>
          </w:p>
        </w:tc>
        <w:tc>
          <w:tcPr>
            <w:tcW w:w="3020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ta de Implantação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érreo</w:t>
            </w:r>
          </w:p>
        </w:tc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735,89 m²</w:t>
            </w:r>
          </w:p>
        </w:tc>
        <w:tc>
          <w:tcPr>
            <w:tcW w:w="3020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+54,00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º Pavimento</w:t>
            </w:r>
          </w:p>
        </w:tc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735,89 m²</w:t>
            </w:r>
          </w:p>
        </w:tc>
        <w:tc>
          <w:tcPr>
            <w:tcW w:w="3020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+57,96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º Pavimento</w:t>
            </w:r>
          </w:p>
        </w:tc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738,13 m²</w:t>
            </w:r>
          </w:p>
        </w:tc>
        <w:tc>
          <w:tcPr>
            <w:tcW w:w="3020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+61,92</w:t>
            </w:r>
          </w:p>
        </w:tc>
      </w:tr>
      <w:tr>
        <w:trPr>
          <w:trHeight w:val="187" w:hRule="atLeast"/>
        </w:trPr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3º Pavimento</w:t>
            </w:r>
          </w:p>
        </w:tc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735,88 m²</w:t>
            </w:r>
          </w:p>
        </w:tc>
        <w:tc>
          <w:tcPr>
            <w:tcW w:w="3020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+65,88</w:t>
            </w:r>
          </w:p>
        </w:tc>
      </w:tr>
      <w:tr>
        <w:trPr>
          <w:trHeight w:val="187" w:hRule="atLeast"/>
        </w:trPr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bertura</w:t>
            </w:r>
          </w:p>
        </w:tc>
        <w:tc>
          <w:tcPr>
            <w:tcW w:w="3017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83,41 m²</w:t>
            </w:r>
          </w:p>
        </w:tc>
        <w:tc>
          <w:tcPr>
            <w:tcW w:w="3020" w:type="dxa"/>
            <w:tcBorders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+70,13</w:t>
            </w:r>
          </w:p>
        </w:tc>
      </w:tr>
    </w:tbl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ara elaboração dos projetos deverão ser considerados os dados a seguir:</w:t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9" w:name="__RefHeading___Toc445720306"/>
      <w:bookmarkEnd w:id="9"/>
      <w:r>
        <w:rPr>
          <w:rFonts w:cs="Arial"/>
          <w:caps w:val="false"/>
          <w:smallCaps w:val="false"/>
          <w:lang w:val="pt-BR"/>
        </w:rPr>
        <w:t>POPULAÇÃ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O cálculo de população, conforme a NBR 9077/2001, classificado no grupo F-1 estipula uma pessoa por 3m², desconsiderando escadas, sanitários, elevadores e circulação: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avimento Térreo: 256,06m²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1º Pavimento: 558,17m²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2º Pavimento: 488,11m²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3º Pavimento: 530,19m²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en-US"/>
        </w:rPr>
        <w:t xml:space="preserve">Totalizando: 1.832,53m²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en-US"/>
        </w:rPr>
        <w:t>1.832,53 / 3 = 611 pessoas, send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06 para sanitários feminin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06 para sanitários masculinos</w:t>
      </w:r>
    </w:p>
    <w:p>
      <w:pPr>
        <w:pStyle w:val="Heading1"/>
        <w:spacing w:before="240" w:after="200"/>
        <w:rPr>
          <w:rFonts w:cs="Arial"/>
          <w:lang w:val="pt-BR"/>
        </w:rPr>
      </w:pPr>
      <w:bookmarkStart w:id="10" w:name="__RefHeading___Toc445720307"/>
      <w:bookmarkEnd w:id="10"/>
      <w:r>
        <w:rPr>
          <w:rFonts w:cs="Arial"/>
          <w:caps w:val="false"/>
          <w:smallCaps w:val="false"/>
          <w:lang w:val="pt-BR"/>
        </w:rPr>
        <w:t>MEMORIAL DE CÁLCULO DOS SANITÁRIOS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en-US"/>
        </w:rPr>
        <w:t>Até 150 pessoa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283" w:hRule="atLeas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HOMEN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MULHERES</w:t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</w:rPr>
              <w:t>V</w:t>
            </w:r>
            <w:r>
              <w:rPr>
                <w:rFonts w:cs="Arial" w:ascii="Arial" w:hAnsi="Arial"/>
                <w:b w:val="false"/>
                <w:lang w:val="en-US"/>
              </w:rPr>
              <w:t>a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</w:rPr>
              <w:t>M</w:t>
            </w:r>
            <w:r>
              <w:rPr>
                <w:rFonts w:cs="Arial" w:ascii="Arial" w:hAnsi="Arial"/>
                <w:b w:val="false"/>
                <w:lang w:val="en-US"/>
              </w:rPr>
              <w:t>ictó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</w:rPr>
              <w:t>P</w:t>
            </w:r>
            <w:r>
              <w:rPr>
                <w:rFonts w:cs="Arial" w:ascii="Arial" w:hAnsi="Arial"/>
                <w:b w:val="false"/>
                <w:lang w:val="en-US"/>
              </w:rPr>
              <w:t>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</w:rPr>
              <w:t>V</w:t>
            </w:r>
            <w:r>
              <w:rPr>
                <w:rFonts w:cs="Arial" w:ascii="Arial" w:hAnsi="Arial"/>
                <w:b w:val="false"/>
                <w:lang w:val="en-US"/>
              </w:rPr>
              <w:t>a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</w:rPr>
              <w:t>P</w:t>
            </w:r>
            <w:r>
              <w:rPr>
                <w:rFonts w:cs="Arial" w:ascii="Arial" w:hAnsi="Arial"/>
                <w:b w:val="false"/>
                <w:lang w:val="en-US"/>
              </w:rPr>
              <w:t>ia</w:t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6</w:t>
            </w:r>
          </w:p>
        </w:tc>
      </w:tr>
    </w:tbl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en-US"/>
        </w:rPr>
        <w:t>Conforme §1º, acima de 150 pessoas, para cada grupo de 40 pessoas, será acrescentado um equipamento a mais, de cada tipo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306-150=156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en-US"/>
        </w:rPr>
        <w:t>156/40=3,9~4,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283" w:hRule="atLeas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HOMEN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MULHERES</w:t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</w:rPr>
              <w:t>V</w:t>
            </w:r>
            <w:r>
              <w:rPr>
                <w:rFonts w:cs="Arial" w:ascii="Arial" w:hAnsi="Arial"/>
                <w:b w:val="false"/>
                <w:lang w:val="en-US"/>
              </w:rPr>
              <w:t>a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</w:rPr>
              <w:t>M</w:t>
            </w:r>
            <w:r>
              <w:rPr>
                <w:rFonts w:cs="Arial" w:ascii="Arial" w:hAnsi="Arial"/>
                <w:b w:val="false"/>
                <w:lang w:val="en-US"/>
              </w:rPr>
              <w:t>ictó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</w:rPr>
              <w:t>P</w:t>
            </w:r>
            <w:r>
              <w:rPr>
                <w:rFonts w:cs="Arial" w:ascii="Arial" w:hAnsi="Arial"/>
                <w:b w:val="false"/>
                <w:lang w:val="en-US"/>
              </w:rPr>
              <w:t>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</w:rPr>
              <w:t>V</w:t>
            </w:r>
            <w:r>
              <w:rPr>
                <w:rFonts w:cs="Arial" w:ascii="Arial" w:hAnsi="Arial"/>
                <w:b w:val="false"/>
                <w:lang w:val="en-US"/>
              </w:rPr>
              <w:t>a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</w:rPr>
              <w:t>P</w:t>
            </w:r>
            <w:r>
              <w:rPr>
                <w:rFonts w:cs="Arial" w:ascii="Arial" w:hAnsi="Arial"/>
                <w:b w:val="false"/>
                <w:lang w:val="en-US"/>
              </w:rPr>
              <w:t>ia</w:t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+4=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+4=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6+4=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6+4=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6+4=10</w:t>
            </w:r>
          </w:p>
        </w:tc>
      </w:tr>
    </w:tbl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jc w:val="center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  <w:r>
        <w:br w:type="page"/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Quantidade de Sanitários no Projet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5"/>
        <w:gridCol w:w="1395"/>
        <w:gridCol w:w="1396"/>
        <w:gridCol w:w="1395"/>
        <w:gridCol w:w="1396"/>
      </w:tblGrid>
      <w:tr>
        <w:trPr>
          <w:trHeight w:val="2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napToGrid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HOMENS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MULHERES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napToGrid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vas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mictó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vas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ia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avimento Térre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º Pavimen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º Pavimen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3º Pavimen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OTA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4</w:t>
            </w:r>
          </w:p>
        </w:tc>
      </w:tr>
    </w:tbl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onforme a publicação de Instalações Hidráulicas e sanitárias de Hélio Creder, 6ª Ediçã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É necessário 1 bebedouro para cada 75 pessoas, portanto: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en-US"/>
        </w:rPr>
        <w:t>Se considerarmos 611 pessoas/75= 9 bebedouros.</w:t>
      </w:r>
    </w:p>
    <w:p>
      <w:pPr>
        <w:pStyle w:val="Heading1"/>
        <w:spacing w:before="240" w:after="200"/>
        <w:rPr>
          <w:szCs w:val="22"/>
        </w:rPr>
      </w:pPr>
      <w:bookmarkStart w:id="11" w:name="__RefHeading___Toc445720308"/>
      <w:bookmarkEnd w:id="11"/>
      <w:r>
        <w:rPr>
          <w:rFonts w:cs="Arial"/>
          <w:caps w:val="false"/>
          <w:smallCaps w:val="false"/>
          <w:lang w:val="pt-BR"/>
        </w:rPr>
        <w:t>MEMORIAL DE CÁLCULO DAS SAÍDAS DE EMERGÊNCIA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onforme a NBR 9077/2001 de Saídas de emergência em edifícios de Dez/200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ificação da edificação quanto sua ocupação: F-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ificação da edificação quanto à altura: M – Edificação de média altura (6,00&lt;H&lt;12,00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assificação da edificação quanto à sua dimensão em plant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α) Quanto à área do maior pavimento (sp): Código: Q – Sp&lt;750m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γ) Quanto à área total (St): Código: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ificação da edificação quanto a sua característica construtiva: 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dos para Dimensionamento das Saídas: 1 pessoa por 3m² de área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/>
      </w:pPr>
      <w:r>
        <w:rPr>
          <w:rFonts w:cs="Arial" w:ascii="Arial" w:hAnsi="Arial"/>
          <w:b w:val="false"/>
          <w:lang w:val="en-US"/>
        </w:rPr>
        <w:t>Para o dimensionamento dos espaços de circulação serão utilizadas as seguintes fórmulas: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N = P/CA, quando se tratar de acessos;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N = P/CE, no caso de escadas;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en-US"/>
        </w:rPr>
        <w:t>N = P/CP, no caso de portas, onde: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N = Número de unidade de passagem (largura da unidade de passagem: 0,55 m);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 = População a ser atendida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ara este cálculo, consideramos: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avimento Térreo: 256,06m²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1º Pavimento: 558,17m²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2º Pavimento: 488,11m²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3º Pavimento: 530,19m²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 xml:space="preserve">Totalizando: 1.832,53m² 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ab/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1.832,53 / 3 = 611 pessoas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A = Capacidade da unidade de passagem dos acessos – 100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E = Capacidade da unidade de passagem das escadas e rampas - 60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P = Capacidade da unidade de passagem das portas - 100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 xml:space="preserve">DIMENSIONAMENTO DOS ACESSOS: 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N= 611/100 = 6,11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6,11 x 0,55 = 3,36m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 xml:space="preserve">DIMENSIONAMENTO DAS ESCADAS E RAMPAS: 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=740/3=246 pessoas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N= 246/60 = 4,10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4,10 x 0,55 = 2,25m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 xml:space="preserve">DIMENSIONAMENTO DAS PORTAS: 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=740/3=246 pessoas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N= 246/100 = 2,46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en-US"/>
        </w:rPr>
        <w:t>2,46 x 0,55 = 1,35m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Distância máxima a ser percorrida: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em chuveiro automático: 30m;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Número de saídas e tipos de escadas: 1 escada protegida;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xigência de alarme: não é exigido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spacing w:before="240" w:after="200"/>
        <w:rPr>
          <w:rFonts w:cs="Arial"/>
          <w:caps w:val="false"/>
          <w:smallCaps w:val="false"/>
          <w:lang w:val="pt-BR"/>
        </w:rPr>
      </w:pPr>
      <w:bookmarkStart w:id="12" w:name="__RefHeading___Toc445720309"/>
      <w:bookmarkEnd w:id="12"/>
      <w:r>
        <w:rPr>
          <w:rFonts w:cs="Arial"/>
          <w:caps w:val="false"/>
          <w:smallCaps w:val="false"/>
          <w:lang w:val="pt-BR"/>
        </w:rPr>
        <w:t>MEMORIAL DE CÁLCULO DE TRÁFEG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onsiderando a NBR5665/1982, segue o cálculo de população: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Tipo de edificação: Escolas – salas de administraçã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Deve ser capaz de transportar em 5 minutos 12% (escritórios em geral e consultórios)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Desconsiderando as escadas, elevadores e sanitários: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jc w:val="center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703"/>
        <w:gridCol w:w="2759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Área(m²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opulação (1pessoa/7m²)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érre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56,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36,5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º 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558,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79,7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º 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88,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69,7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3º 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530,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75,74</w:t>
            </w:r>
          </w:p>
        </w:tc>
      </w:tr>
    </w:tbl>
    <w:p>
      <w:pPr>
        <w:pStyle w:val="Normal"/>
        <w:spacing w:before="0" w:after="200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  <w:r>
        <w:br w:type="page"/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onforme item 5.1.2 na Norma: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“</w:t>
      </w:r>
      <w:r>
        <w:rPr>
          <w:rFonts w:cs="Arial" w:ascii="Arial" w:hAnsi="Arial"/>
          <w:b w:val="false"/>
          <w:lang w:val="en-US"/>
        </w:rPr>
        <w:t>Em qualquer tipo de edifício podem ser descontados 50% da população do pavimento imediatamente acima e/ou do pavimento imediatamente abaixo do pavimento de acesso, desde que estes pavimentos estejam situados a uma distância máxima de 5m em relação ao pavimento de acesso.”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jc w:val="center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703"/>
        <w:gridCol w:w="2759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Área(m²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opulação (1pessoa/7m²)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érre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56,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36,5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º 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558,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79,74 x 50%= 39,8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º 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88,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69,7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3º 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530,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75,7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napToGrid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napToGrid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21,92</w:t>
            </w:r>
          </w:p>
        </w:tc>
      </w:tr>
    </w:tbl>
    <w:p>
      <w:pPr>
        <w:pStyle w:val="PargrafodaLista"/>
        <w:spacing w:before="0" w:after="200"/>
        <w:ind w:left="0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ÁLCULO THYSSEN KRUPP ELEVADORES: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1 Elevador com capacidade para 8 pessoas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Abertura Lateral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Velocidade: 60m/min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4 Paradas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ercurso: 11,88m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orcentagem mínima a ser transportada:12% - 26,64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Intervalo máximo admissível: 80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Velocidade: 3,5m/s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Tipo de porta: AL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Abertura Livre: 0,80m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before="0" w:after="200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289550" cy="468566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236" t="26471" r="35205" b="12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Tempo viagem: 63,02 seg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aradas prováveis: 3,88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ap. de transporte: 38,08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Intervalo de tráfego: 63,02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Intervalo máximo admissível: 80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ercentual atingido: Atende a NBR5665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Modelo a ser utilizado: Amazon com máquinas com engrenagem, Contrapeso lateral e Abertura lateral da ThyssenKrupp Elevadores ou similar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abina &gt; Largura: 1,25m / Profundidade: 1,20m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aixa de Corrida &gt; Largura: 1,88 / Profundidade: 1,47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spacing w:before="240" w:after="200"/>
        <w:rPr>
          <w:szCs w:val="22"/>
        </w:rPr>
      </w:pPr>
      <w:bookmarkStart w:id="13" w:name="__RefHeading___Toc445720310"/>
      <w:bookmarkEnd w:id="13"/>
      <w:r>
        <w:rPr>
          <w:rFonts w:cs="Arial"/>
          <w:caps w:val="false"/>
          <w:smallCaps w:val="false"/>
          <w:lang w:val="pt-BR"/>
        </w:rPr>
        <w:t>ESTIMATIVA DO VOLUME DO RESERVATÓRIO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0"/>
        <w:textAlignment w:val="baseline"/>
        <w:rPr/>
      </w:pPr>
      <w:r>
        <w:rPr>
          <w:rFonts w:cs="Arial" w:ascii="Arial" w:hAnsi="Arial"/>
          <w:b w:val="false"/>
          <w:lang w:val="en-US"/>
        </w:rPr>
        <w:t xml:space="preserve">Total de </w:t>
      </w:r>
      <w:r>
        <w:rPr/>
        <w:t xml:space="preserve">pessoas: 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703"/>
        <w:gridCol w:w="2759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Área(m²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opulação (1pessoa/3m²)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érre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56,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85,3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º 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558,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86,0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2º 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488,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62,7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3º Pavim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530,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76,7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ot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napToGrid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567"/>
              </w:tabs>
              <w:overflowPunct w:val="false"/>
              <w:autoSpaceDE w:val="false"/>
              <w:spacing w:lineRule="auto" w:line="240" w:before="2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610,84</w:t>
            </w:r>
          </w:p>
        </w:tc>
      </w:tr>
    </w:tbl>
    <w:p>
      <w:pPr>
        <w:pStyle w:val="Normal"/>
        <w:spacing w:before="0" w:after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 xml:space="preserve">Considerando 50L/pessoa = 611x50=30.550L 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1 dia extra: 30.550X2 = 61.100L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Capacidade Total em m³ = 32m³, sendo: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Reservatório Superior 40% x 32 = 12,8m³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0"/>
        <w:textAlignment w:val="baseline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Reservatório Inferior 60% x 32 = 19,2m³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spacing w:before="240" w:after="200"/>
        <w:ind w:left="431" w:hanging="431"/>
        <w:rPr>
          <w:rFonts w:cs="Arial"/>
          <w:lang w:val="pt-BR"/>
        </w:rPr>
      </w:pPr>
      <w:bookmarkStart w:id="14" w:name="__RefHeading___Toc445720311"/>
      <w:bookmarkEnd w:id="14"/>
      <w:r>
        <w:rPr>
          <w:rFonts w:cs="Arial"/>
          <w:caps w:val="false"/>
          <w:smallCaps w:val="false"/>
          <w:lang w:val="pt-BR"/>
        </w:rPr>
        <w:t>EQUIPE DE ELABORAÇÃO DE PROJETO / ORÇAMENTO</w:t>
      </w:r>
    </w:p>
    <w:p>
      <w:pPr>
        <w:pStyle w:val="Normal"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Márcia Elizabeth Pinheiro (CAU A21359-4) — Coordenadora de Planejamento, Projetos e Obra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/>
      </w:pPr>
      <w:r>
        <w:rPr>
          <w:rFonts w:cs="Arial" w:ascii="Arial" w:hAnsi="Arial"/>
        </w:rPr>
        <w:t>Arq. Rosana De Leo (CAU A18234-6) — Chefe do Núcleo de Planejamento e Projetos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q. Sheila Kajiwara (CAU A62986-3) — Corresponsável pelo Projeto de Arquitetura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</w:t>
      </w:r>
      <w:r>
        <w:rPr>
          <w:rFonts w:cs="Arial" w:ascii="Arial" w:hAnsi="Arial"/>
          <w:lang w:val="en-US"/>
        </w:rPr>
        <w:t xml:space="preserve"> do Projeto </w:t>
      </w:r>
      <w:r>
        <w:rPr>
          <w:rFonts w:cs="Arial" w:ascii="Arial" w:hAnsi="Arial"/>
        </w:rPr>
        <w:t>de Arquitetura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José Carlos da Roch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50093923-3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Coordenador de Contrato</w:t>
      </w:r>
    </w:p>
    <w:p>
      <w:pPr>
        <w:pStyle w:val="Normal"/>
        <w:numPr>
          <w:ilvl w:val="0"/>
          <w:numId w:val="2"/>
        </w:numPr>
        <w:spacing w:before="0" w:after="200"/>
        <w:ind w:left="709" w:hanging="28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q. Rogério Souza (CAU A29399-7)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 xml:space="preserve"> Responsável Técnico do Projeto Executivo de Arquitetura</w:t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200"/>
        <w:jc w:val="both"/>
        <w:textAlignment w:val="baselin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37" w:top="1105" w:footer="737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0"/>
        <w:b/>
        <w:szCs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sz w:val="20"/>
        <w:b w:val="false"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Quote">
    <w:name w:val="Quote"/>
    <w:basedOn w:val="Normal"/>
    <w:qFormat/>
    <w:pPr>
      <w:suppressAutoHyphens w:val="true"/>
      <w:jc w:val="both"/>
    </w:pPr>
    <w:rPr>
      <w:rFonts w:ascii="Calibri" w:hAnsi="Calibri" w:eastAsia="Calibri" w:cs="Calibri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24:00Z</dcterms:created>
  <dc:creator>Thiago Alves de Oliveira</dc:creator>
  <dc:description/>
  <cp:keywords/>
  <dc:language>en-US</dc:language>
  <cp:lastModifiedBy>natalia.maciel</cp:lastModifiedBy>
  <dcterms:modified xsi:type="dcterms:W3CDTF">2016-07-16T13:28:00Z</dcterms:modified>
  <cp:revision>163</cp:revision>
  <dc:subject/>
  <dc:title/>
</cp:coreProperties>
</file>