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br/>
        <w:t>MEMORIAL DESCRITIV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 E OBRA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IBLIOTECA UNIVERSITÁRIA</w:t>
        <w:br/>
        <w:t>ISAÍAS ALVES</w:t>
      </w:r>
    </w:p>
    <w:p>
      <w:pPr>
        <w:pStyle w:val="Normal"/>
        <w:keepNext w:val="true"/>
        <w:suppressLineNumbers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us São Lázar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ÇÃO VISU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499"/>
        <w:gridCol w:w="1276"/>
        <w:gridCol w:w="6458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LIPE ALMEI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SÃO CONFORME RELATÓRIO DO OFÍCIO 045/201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GÉRIO SOU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Ç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  <w:lang w:val="en-US"/>
        </w:rPr>
      </w:pPr>
      <w:r>
        <w:rPr>
          <w:rFonts w:cs="Arial"/>
          <w:bCs/>
          <w:sz w:val="22"/>
          <w:szCs w:val="20"/>
          <w:lang w:val="en-US"/>
        </w:rPr>
      </w:r>
    </w:p>
    <w:p>
      <w:pPr>
        <w:pStyle w:val="Estilo1"/>
        <w:keepNext w:val="true"/>
        <w:suppressLineNumbers/>
        <w:spacing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45721244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124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JUSTIFICATIVA DE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1246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AS TÉCNICAS PERTINENTE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1247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REN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1248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TO DE COMUNICAÇÃO VISUAL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1249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</w:t>
              <w:tab/>
              <w:t>4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uppressLineNumbers/>
        <w:spacing w:lineRule="auto" w:line="360"/>
        <w:ind w:left="0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spacing w:before="200" w:after="200"/>
        <w:ind w:left="431" w:hanging="431"/>
        <w:rPr>
          <w:rFonts w:cs="Arial"/>
        </w:rPr>
      </w:pPr>
      <w:bookmarkStart w:id="2" w:name="_Ref231988183"/>
      <w:bookmarkStart w:id="3" w:name="__RefHeading___Toc445721244"/>
      <w:bookmarkEnd w:id="2"/>
      <w:bookmarkEnd w:id="3"/>
      <w:r>
        <w:rPr>
          <w:rFonts w:cs="Arial"/>
        </w:rPr>
        <w:t>INTRODUÇÃO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 presente Memorial tem por objetivo descrever soluções adotadas na elaboração do Projeto de Construção da Biblioteca Universitária Isaías Alves da UFBA - Universidade Federal da Bahia, situado no Campus São Lázaro, na cidade de Salvador–BA. 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Qualquer dúvida ou divergência deverá ser discutida com os responsáveis pelo projeto e gerenciamento da obra, antes do seu início. Todas as instalações deverão seguir as normas ABNT e demais normas específicas de cada setor. 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presente documento abrange as atividades de Comunicação Visual.</w:t>
      </w:r>
    </w:p>
    <w:p>
      <w:pPr>
        <w:pStyle w:val="Heading1"/>
        <w:spacing w:before="240" w:after="200"/>
        <w:rPr>
          <w:rFonts w:cs="Arial"/>
        </w:rPr>
      </w:pPr>
      <w:bookmarkStart w:id="4" w:name="__RefHeading___Toc445721245"/>
      <w:bookmarkEnd w:id="4"/>
      <w:r>
        <w:rPr>
          <w:rFonts w:cs="Arial"/>
        </w:rPr>
        <w:t>JUSTIFICATIVA DE PROJETO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 atual Biblioteca Universitária Isaías Alves não comporta adequadamente todo seu acervo além de não apresentar área necessária para a transição de acesso livre ao acervo solicitada pelos Sistemas de Bibliotecas da UFBA. 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esta maneira, o projeto da nova Biblioteca Universitária Isaías Alves pretende atender áreas de acervo que possam ter acesso livre ao acervo, áreas administrativas, além de áreas de estudos e convivência, fortalecendo suas atividades e possibilitando um ambiente convidativo para a leitura e pesquisa. </w:t>
      </w:r>
    </w:p>
    <w:p>
      <w:pPr>
        <w:pStyle w:val="Heading1"/>
        <w:spacing w:before="240" w:after="200"/>
        <w:rPr>
          <w:rFonts w:cs="Arial"/>
        </w:rPr>
      </w:pPr>
      <w:bookmarkStart w:id="5" w:name="__RefHeading___Toc445721246"/>
      <w:bookmarkEnd w:id="5"/>
      <w:r>
        <w:rPr>
          <w:rFonts w:cs="Arial"/>
          <w:lang w:val="pt-BR"/>
        </w:rPr>
        <w:t>NORMAS TÉCNICAS PERTINENTES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 projetos de arquitetura foram desenvolvidos em conformidade com as determinações da NBR 9050:2015 – Acessibilidade a edificações, mobiliário, espaços e equipamentos urbanos, NBR 13434:2004 – Sinalização de segurança contra incêndio e pânico e do Manual de Comunicação Visual e Sinalização para Unidades da UFBA.</w:t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6" w:name="__RefHeading___Toc445721247"/>
      <w:bookmarkEnd w:id="6"/>
      <w:r>
        <w:rPr>
          <w:rFonts w:cs="Arial"/>
          <w:caps w:val="false"/>
          <w:smallCaps w:val="false"/>
          <w:lang w:val="pt-BR"/>
        </w:rPr>
        <w:t>TERRENO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nova Biblioteca Universitária Isaías Alves situa-se ao sul da atual biblioteca e próxima ao Edifício de Pós-Graduação de Psicologia, próxima a Portaria 07, na Rua Prof. João Mendonça, tendo como endereço oficial o Campus de São Lázaro da UFBA: Av. Aristides Novis, 197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topografia do terreno possui um desnível de aproximadamente dois metros e meio de altura e a partir do nível da atual Biblioteca, será possível acessar a nova Biblioteca com acessibilidade universal. Além de possibilitar o acesso de carro para carga e descarga e de Bombeiros.</w:t>
      </w:r>
      <w:r>
        <w:br w:type="page"/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7" w:name="__RefHeading___Toc445721248"/>
      <w:bookmarkEnd w:id="7"/>
      <w:r>
        <w:rPr>
          <w:rFonts w:cs="Arial"/>
          <w:caps w:val="false"/>
          <w:smallCaps w:val="false"/>
          <w:lang w:val="pt-BR"/>
        </w:rPr>
        <w:t>PROJETO DE COMUNICAÇÃO VISUAL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projeto de comunicação visual foi desenvolvido seguindo o Manual da UFBA e observando as seguintes condições gerais: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grar o projeto de comunicação visual com o de arquitetura compatibilizando seus objetivos, funções, e formas de utilização dos espaços da edificação, a fim de assegurar uma contribuição efetiva para sua implantação e ambientação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hecer a finalidade da edificação no sentido de obter informações com relação às atividades principais, de apoio e serviço, atuais e futuras, e seus fluxos operacionais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bter informações com relação ao elemento humano que deverá ocupar a edificação, trabalhando ou sendo atendido. Do mesmo modo deve-se obter informações sobre os equipamentos existentes, atuais e futuros, e sua relação com as atividades da edificação. A partir de dados obtidos, definir um sistema baseado nas necessidades de informações a ser transmitidas ao usuário do edifício, através de mensagens visuais, cuja codificação seja adequada às funções do edifício e ao repertório do usuário.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  <w:lang w:val="en-US"/>
        </w:rPr>
        <w:t>O sistema informativo a ser adotado deverá abordar, entre outros, os aspectos de orientação, identificação e regulamentação, inclusive viária, incluindo sinalização especial para deficientes físicos. O suporte do sistema poderá ser tanto horizontal, no piso, quanto vertical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sultar as posturas municipais e normas de cada área específica, para a sinalização de regulamentação, como: normas internacionais para cor em tubulação de utilidades, normas de sinalização e segurança de incêndio e outras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terminar os recursos materiais mais adequados para a execução do sistema informativo a ser implantado. Planejar o sistema informativo de modo a estar, sempre que possível, integrado ao projeto de arquitetura.  Para tal, obter elementos desse projeto no que diz respeito à configuração da edificação e materiais a ser empregados.</w:t>
      </w:r>
    </w:p>
    <w:p>
      <w:pPr>
        <w:pStyle w:val="Heading1"/>
        <w:spacing w:before="240" w:after="200"/>
        <w:ind w:left="431" w:hanging="431"/>
        <w:rPr>
          <w:rFonts w:cs="Arial"/>
          <w:lang w:val="pt-BR"/>
        </w:rPr>
      </w:pPr>
      <w:bookmarkStart w:id="8" w:name="__RefHeading___Toc445721249"/>
      <w:bookmarkEnd w:id="8"/>
      <w:r>
        <w:rPr>
          <w:rFonts w:cs="Arial"/>
          <w:caps w:val="false"/>
          <w:smallCaps w:val="false"/>
          <w:lang w:val="pt-BR"/>
        </w:rPr>
        <w:t>EQUIPE DE ELABORAÇÃO DE PROJETO / ORÇAMENTO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Márcia Elizabeth Pinheiro (CAU A21359-4) — Coordenadora de Planejamento, Projetos e Obr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Rosana De Leo (CAU A18234-6) — Chefe do Núcleo de Planejamento e Projeto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q. Sheila Kajiwara (CAU A62986-3) — Corresponsável pelo Projeto de Arquitetur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</w:t>
      </w:r>
      <w:r>
        <w:rPr>
          <w:rFonts w:cs="Arial" w:ascii="Arial" w:hAnsi="Arial"/>
          <w:lang w:val="en-US"/>
        </w:rPr>
        <w:t xml:space="preserve"> do Projeto </w:t>
      </w:r>
      <w:r>
        <w:rPr>
          <w:rFonts w:cs="Arial" w:ascii="Arial" w:hAnsi="Arial"/>
        </w:rPr>
        <w:t xml:space="preserve">de Comunicação Visual 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Coordenador de Contrat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q. Rogério Souza (CAU A29399-7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Responsável Técnico do Projeto Executivo </w:t>
      </w:r>
      <w:r>
        <w:rPr>
          <w:rFonts w:cs="Arial" w:ascii="Arial" w:hAnsi="Arial"/>
        </w:rPr>
        <w:t>de Comunicação Visual</w:t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1105" w:footer="737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sz w:val="20"/>
        <w:b w:val="false"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Quote">
    <w:name w:val="Quote"/>
    <w:basedOn w:val="Normal"/>
    <w:qFormat/>
    <w:pPr>
      <w:suppressAutoHyphens w:val="true"/>
      <w:jc w:val="both"/>
    </w:pPr>
    <w:rPr>
      <w:rFonts w:ascii="Calibri" w:hAnsi="Calibri" w:eastAsia="Calibri" w:cs="Calibri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24:00Z</dcterms:created>
  <dc:creator>Thiago Alves de Oliveira</dc:creator>
  <dc:description/>
  <cp:keywords/>
  <dc:language>en-US</dc:language>
  <cp:lastModifiedBy>natalia.maciel</cp:lastModifiedBy>
  <dcterms:modified xsi:type="dcterms:W3CDTF">2016-07-16T18:56:00Z</dcterms:modified>
  <cp:revision>164</cp:revision>
  <dc:subject/>
  <dc:title/>
</cp:coreProperties>
</file>